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ОССИЙСКАЯ ФЕДЕРАЦИЯ</w:t>
        <w:br/>
        <w:t>СОБРАНИЕ ДЕПУТАТОВ МЕЛЬНИКОВСКОГО  СЕЛЬСОВЕТА  НОВИЧИХИНСКОГО РАЙОНА АЛТАЙСКОГО КР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4.03.2017                                 № 10-НПА                                        с. Мельников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  решение    Собрания      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льниковского  сельсовета от 28.12.2015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eastAsia="ru-RU"/>
        </w:rPr>
        <w:t>26-НПА «Об утверждении Положения о поряд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ия    оценки     регулирующ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действия проектов муниципаль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ных правовых актов и эксперти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х нормативных правовых акт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рагивающих вопросы осущест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принимательской и инвестицион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и   на территории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Мельниковский  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 от 06.10.2003  № 131-ФЗ «Об общих принципах организации местного самоуправления в Российской Федерации», Федеральным законом от 30.12.2015 № 447 –ФЗ, протестом прокурора Новичихинского района от 31.01.2017 года № 02-49-2017/13, Уставом муниципального образования  Мельниковский  сельсовет Новичихинского района Алтайского края, Собрание депутатов 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Внести изменения и дополнения в решение Собрания депутатов  от 28.12.2015 года № 26-НПА  «Об утверждении Положения о порядке проведения оценки     регулирующего воздействия проектов муниципальных  нормативных правовых актов и экспертизы муниципальных нормативных правовых актов,  затрагивающих вопросы осуществления предпринимательской и инвестиционной деятельности, на территории муниципального образования Мельниковский  сельсовет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 П.1.2 изложить  в следующе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1.2. Проекты муниципальных нормативных правовых актов муниципального образования Мельниковский  сельсовет, устанавливающие 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могут подлежать оценке регулирующего  воздействия, проводимой  муниципальным образованием Мельниковский  сельсовет  в порядке, установленном муниципальными нормативными  правовыми  актами в соответствии с законом субъекта Российской Федерации, за исключени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1) проектов нормативных правовых актов представительных органов  муниципальных образований, устанавливающих, изменяющих, приостанавливающих, отменяющих местные налоги и сбо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2) проектов нормативных правовых актов  представительных органов муниципальных образований, регулирующих бюджетные правоотношения.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Настоящее решение вступает в силу с момента его обнародования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сельсовета                                                                                       В.О. Гюн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37:00Z</dcterms:created>
  <dc:creator>User</dc:creator>
  <dc:description/>
  <cp:keywords/>
  <dc:language>en-US</dc:language>
  <cp:lastModifiedBy>User</cp:lastModifiedBy>
  <cp:lastPrinted>2017-03-19T11:40:00Z</cp:lastPrinted>
  <dcterms:modified xsi:type="dcterms:W3CDTF">2017-03-19T04:42:00Z</dcterms:modified>
  <cp:revision>4</cp:revision>
  <dc:subject/>
  <dc:title/>
</cp:coreProperties>
</file>