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НОВИЧИХИНСКОГО РАЙОНА АЛТАЙСКОГО КРА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05.2009           № 13 –НПА                                                             с. Мельни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 Положения о каз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о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 с бюджетным Кодексом Российской Федерации ,  с Федеральным законом от 06.10.2003года №131-ФЗ «Об общих принципах организации местного самоуправления в Российской Федерации», Уставом   муниципального образования Мельниковский сельсовет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ложение о казне муниципального образования Мельниковский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И.В. Сергеева       </w:t>
      </w:r>
    </w:p>
    <w:p>
      <w:pPr>
        <w:pStyle w:val="Normal"/>
        <w:jc w:val="both"/>
        <w:rPr>
          <w:rStyle w:val="FontStyle13"/>
          <w:spacing w:val="-3"/>
          <w:sz w:val="28"/>
          <w:szCs w:val="28"/>
        </w:rPr>
      </w:pPr>
      <w:r>
        <w:rPr>
          <w:rStyle w:val="FontStyle13"/>
          <w:spacing w:val="-3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Style w:val="FontStyle13"/>
          <w:spacing w:val="-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rStyle w:val="FontStyle13"/>
          <w:spacing w:val="-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                                                              </w:t>
      </w:r>
      <w:r>
        <w:rPr>
          <w:spacing w:val="-3"/>
          <w:sz w:val="28"/>
        </w:rPr>
        <w:t>Утверждено решением Собрания депутатов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                                                         </w:t>
      </w:r>
      <w:r>
        <w:rPr>
          <w:spacing w:val="-3"/>
          <w:sz w:val="28"/>
        </w:rPr>
        <w:t>Мельниковского сельсовета №13 от</w:t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                                                               </w:t>
      </w:r>
      <w:r>
        <w:rPr>
          <w:spacing w:val="-3"/>
          <w:sz w:val="28"/>
        </w:rPr>
        <w:t>08.05.2009года</w:t>
      </w:r>
    </w:p>
    <w:p>
      <w:pPr>
        <w:pStyle w:val="Normal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                                 </w:t>
      </w:r>
    </w:p>
    <w:p>
      <w:pPr>
        <w:pStyle w:val="Normal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                                     </w:t>
      </w:r>
      <w:r>
        <w:rPr>
          <w:b/>
          <w:spacing w:val="-3"/>
          <w:sz w:val="28"/>
        </w:rPr>
        <w:t>ПОЛОЖЕНИЕ</w:t>
      </w:r>
    </w:p>
    <w:p>
      <w:pPr>
        <w:pStyle w:val="Normal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   </w:t>
      </w:r>
      <w:r>
        <w:rPr>
          <w:b/>
          <w:spacing w:val="-3"/>
          <w:sz w:val="28"/>
        </w:rPr>
        <w:t>о казне муниципального образования Мельниковский сельсовет</w:t>
      </w:r>
    </w:p>
    <w:p>
      <w:pPr>
        <w:pStyle w:val="Normal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</w:t>
      </w:r>
      <w:r>
        <w:rPr>
          <w:b/>
          <w:spacing w:val="-3"/>
          <w:sz w:val="28"/>
        </w:rPr>
        <w:t>Статья 1. Общие положения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1. Положение о муниципальной казне муниципального образования Мельниковский сельсовет (далее по тексту  - казна сельсовета) разработано в соответствии с Гражданским кодексом Российской Федерации, Бюджетным кодексом Российской Федерации, Федеральными законами «Об общих принципах организации местного самоуправления в Российской Федерации», «О финансовых основах местного самоуправления  в Российской Федерации и определяет цели, задачи управления и распоряжения муниципальной казной сельсовета, её структуру, порядок управления и распоряжения объектами  казны сельсовета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2. Казну сельсовета составляет   муниципальное имущество Мельниковского сельсовета (далее по тексту – сельсовета) не принадлежащее: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-муниципальным унитарным предприятиям – на праве хозяйственного ведения;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-муниципальным учреждениям – на праве оперативного управления, в том числе поступившее в их самостоятельное распоряжение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3. От имени сельсовета полномочия владения,  пользования и распоряжения объектами казны  сельсовета осуществляют Собрание депутатов, глава сельсовета в соответствии с Уставом муниципального образования Мельниковский сельсовет, настоящим Положением и другими правовыми актами сельсовета.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/>
      </w:pPr>
      <w:r>
        <w:rPr>
          <w:spacing w:val="-3"/>
          <w:sz w:val="28"/>
        </w:rPr>
        <w:t xml:space="preserve">      </w:t>
      </w:r>
      <w:r>
        <w:rPr>
          <w:b/>
          <w:spacing w:val="-3"/>
          <w:sz w:val="28"/>
        </w:rPr>
        <w:t>Статья 2. Цели и задачи управления и распоряжения  казной и содержание казённого имущества сельсовета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      </w:t>
      </w:r>
      <w:r>
        <w:rPr>
          <w:spacing w:val="-3"/>
          <w:sz w:val="28"/>
        </w:rPr>
        <w:t>1. Казна сельсовета является материально-финансовой основой решения вопросов местного значения муниципального образования Мельниковский сельсовет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/>
      </w:pPr>
      <w:r>
        <w:rPr>
          <w:spacing w:val="-23"/>
          <w:sz w:val="28"/>
          <w:szCs w:val="28"/>
        </w:rPr>
        <w:t xml:space="preserve">      </w:t>
      </w:r>
      <w:r>
        <w:rPr>
          <w:spacing w:val="-23"/>
          <w:sz w:val="28"/>
          <w:szCs w:val="28"/>
        </w:rPr>
        <w:t xml:space="preserve">2. </w:t>
      </w:r>
      <w:r>
        <w:rPr>
          <w:sz w:val="28"/>
          <w:szCs w:val="28"/>
        </w:rPr>
        <w:t>Средства от использования объектов казны сельсовета направляются в</w:t>
        <w:br/>
        <w:t>бюджет сельсовета, если иное не предусмотрено федеральными нормативными</w:t>
        <w:br/>
        <w:t xml:space="preserve">актами.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ства на содержание казенного имущества сельсовета определяются в  бюджете сельсовета отдельной строко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-16"/>
          <w:sz w:val="28"/>
          <w:szCs w:val="28"/>
        </w:rPr>
        <w:t xml:space="preserve">     </w:t>
      </w:r>
      <w:r>
        <w:rPr>
          <w:spacing w:val="-16"/>
          <w:sz w:val="28"/>
          <w:szCs w:val="28"/>
        </w:rPr>
        <w:t>3. Для реализации целей, перечисленных в п.1  решаются следующие задачи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-16"/>
          <w:sz w:val="28"/>
          <w:szCs w:val="28"/>
        </w:rPr>
        <w:t xml:space="preserve">      </w:t>
      </w:r>
      <w:r>
        <w:rPr>
          <w:spacing w:val="-16"/>
          <w:sz w:val="28"/>
          <w:szCs w:val="28"/>
        </w:rPr>
        <w:t>-А</w:t>
      </w:r>
      <w:r>
        <w:rPr>
          <w:sz w:val="28"/>
          <w:szCs w:val="28"/>
        </w:rPr>
        <w:t>дминистрация сельсовета</w:t>
      </w:r>
      <w:r>
        <w:rPr>
          <w:spacing w:val="-1"/>
          <w:sz w:val="28"/>
          <w:szCs w:val="28"/>
        </w:rPr>
        <w:t>, ведёт учет состояния и движения объектов  казны сельсовета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- обеспечивает сохранность и </w:t>
      </w:r>
      <w:r>
        <w:rPr>
          <w:sz w:val="28"/>
          <w:szCs w:val="28"/>
        </w:rPr>
        <w:t>содержание казенного имущества сельсовет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/>
      </w:pPr>
      <w:r>
        <w:rPr>
          <w:spacing w:val="-18"/>
          <w:sz w:val="28"/>
          <w:szCs w:val="28"/>
        </w:rPr>
        <w:t xml:space="preserve">            </w:t>
      </w:r>
      <w:r>
        <w:rPr>
          <w:spacing w:val="-18"/>
          <w:sz w:val="28"/>
          <w:szCs w:val="28"/>
        </w:rPr>
        <w:t>4.</w:t>
      </w:r>
      <w:r>
        <w:rPr>
          <w:sz w:val="28"/>
          <w:szCs w:val="28"/>
        </w:rPr>
        <w:tab/>
        <w:t>Общий контроль за использованием объектов казны сельсовета и</w:t>
        <w:br/>
        <w:t>расходованием средств на содержание казенного имущества сельсовета</w:t>
        <w:br/>
        <w:t>осуществляют Собрание  депутатов и глава сельсовета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       </w:t>
      </w:r>
      <w:r>
        <w:rPr>
          <w:b/>
          <w:spacing w:val="-3"/>
          <w:sz w:val="28"/>
        </w:rPr>
        <w:t>Статья  3.    Объекты казны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</w:r>
      <w:r>
        <w:rPr>
          <w:spacing w:val="-1"/>
          <w:sz w:val="28"/>
          <w:szCs w:val="28"/>
        </w:rPr>
        <w:t>Объектами  казны сельсовета являются: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а)</w:t>
        <w:tab/>
        <w:t>средства  бюджета сельсовета;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б)</w:t>
        <w:tab/>
        <w:t>ценные бумаги;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в)</w:t>
        <w:tab/>
        <w:t>имущество, не включенное в уставной капитал акционерных обществ, в</w:t>
        <w:br/>
        <w:t>процессе преобразования  муниципальных унитарных предприятий;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г)</w:t>
        <w:tab/>
        <w:t>вновь построенные за счет средств  бюджета сельсовета здания,</w:t>
        <w:br/>
        <w:t>сооружения, жилые и нежилые помещения;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д)</w:t>
        <w:tab/>
        <w:t>иное движимое и недвижимое имущество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2.Объекты  казны сельсовета могут находиться как на территории сельсовета, так и за его пределами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3. Для целей настоящего Положения под</w:t>
      </w:r>
      <w:r>
        <w:rPr>
          <w:sz w:val="28"/>
          <w:szCs w:val="28"/>
        </w:rPr>
        <w:t xml:space="preserve"> казенным имуществом сельсовета </w:t>
      </w:r>
      <w:r>
        <w:rPr>
          <w:spacing w:val="-1"/>
          <w:sz w:val="28"/>
          <w:szCs w:val="28"/>
        </w:rPr>
        <w:t xml:space="preserve">понимается объекты права собственности сельсовета, указанные в части 2 настоящей </w:t>
      </w:r>
      <w:r>
        <w:rPr>
          <w:sz w:val="28"/>
          <w:szCs w:val="28"/>
        </w:rPr>
        <w:t>статьи, за исключением средств  бюджета сельсовета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ействие настоящего Положения не распространяется на отношения, связанные с управлением земельными участками, участками недр и иными природными ресурсами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"/>
          <w:sz w:val="28"/>
          <w:szCs w:val="28"/>
        </w:rPr>
        <w:t xml:space="preserve">       </w:t>
      </w:r>
      <w:r>
        <w:rPr>
          <w:b/>
          <w:bCs/>
          <w:spacing w:val="-1"/>
          <w:sz w:val="28"/>
          <w:szCs w:val="28"/>
        </w:rPr>
        <w:t xml:space="preserve">Статья 4. </w:t>
      </w:r>
      <w:r>
        <w:rPr>
          <w:b/>
          <w:spacing w:val="-1"/>
          <w:sz w:val="28"/>
          <w:szCs w:val="28"/>
        </w:rPr>
        <w:t>Учет объектов казны сель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Администрация сельсовета ведет учет состояния и движения объектов  казны сель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ведения учета казенного имущества сельсовета, 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реестра </w:t>
      </w:r>
      <w:r>
        <w:rPr>
          <w:spacing w:val="-1"/>
          <w:sz w:val="28"/>
          <w:szCs w:val="28"/>
        </w:rPr>
        <w:t>казенного имущества сельсовета устанавливается главой сель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чет средств бюджета сельсовета осуществляется  главным специалистом по финансам Администрации сельсовета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ценка казенного имущества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Оценка казенного имущества сельсовета осуществляется путем определения его балансовой стоимости, подтвержденной необходимой для этого документаци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Собрание депутатов вправе устанавливать (допускать) иные способы оценки казенного имущества в случаях принятия им решений по распоряжению казенным иму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Глава сельсовета вправе устанавливать (допускать) иные способы оценки казенного имущества в случаях принятия им постановлений по распоряжению казенным иму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ля оценки казенного имущества сельсовета могут быть привлечены независимые специализированные организации оценщиков, аудиторы, консультационные и иные организации, осуществляющие данную деятельность в соответствии с действующим Законодательств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Распоряжение объектами казны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споряжение объектами казны сельсовета осуществляется исходя из интересов муниципального образования Мельниковский сельсовет при наличии экономического обосн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рядок распоряжения объектами казны сельсовета устанавливается</w:t>
        <w:br/>
        <w:t>федеральными нормативными актами, Положением о порядке</w:t>
        <w:br/>
        <w:t>управления объектами права собственности  Мельниковского  сельсовета,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 xml:space="preserve">      </w:t>
      </w: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Особенности отчуждения объектов казны сельсовета в порядке приватизации устанавливаются Законодательством о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И.В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3:10:00Z</dcterms:created>
  <dc:creator>User</dc:creator>
  <dc:description/>
  <cp:keywords/>
  <dc:language>en-US</dc:language>
  <cp:lastModifiedBy>User</cp:lastModifiedBy>
  <cp:lastPrinted>2017-06-07T12:59:00Z</cp:lastPrinted>
  <dcterms:modified xsi:type="dcterms:W3CDTF">2017-06-07T05:59:00Z</dcterms:modified>
  <cp:revision>3</cp:revision>
  <dc:subject/>
  <dc:title/>
</cp:coreProperties>
</file>