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 НОВИЧИХИНСКОГО РАЙОНА АЛТАЙСКОГО КРА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/>
      </w:pPr>
      <w:r>
        <w:rPr/>
        <w:t xml:space="preserve">                              </w:t>
      </w: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21.05.2010                                  №20-НПА                                          с. Мельни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ложения о</w:t>
      </w:r>
    </w:p>
    <w:p>
      <w:pPr>
        <w:pStyle w:val="Normal"/>
        <w:jc w:val="both"/>
        <w:rPr/>
      </w:pPr>
      <w:r>
        <w:rPr/>
        <w:t xml:space="preserve">порядке привлечения граждан к </w:t>
      </w:r>
    </w:p>
    <w:p>
      <w:pPr>
        <w:pStyle w:val="Normal"/>
        <w:jc w:val="both"/>
        <w:rPr/>
      </w:pPr>
      <w:r>
        <w:rPr/>
        <w:t>выполнению на добровольной основе</w:t>
      </w:r>
    </w:p>
    <w:p>
      <w:pPr>
        <w:pStyle w:val="Normal"/>
        <w:jc w:val="both"/>
        <w:rPr/>
      </w:pPr>
      <w:r>
        <w:rPr/>
        <w:t>социально значимых для поселения</w:t>
      </w:r>
    </w:p>
    <w:p>
      <w:pPr>
        <w:pStyle w:val="Normal"/>
        <w:jc w:val="both"/>
        <w:rPr/>
      </w:pPr>
      <w:r>
        <w:rPr/>
        <w:t>работ на территории Мельниковского</w:t>
      </w:r>
    </w:p>
    <w:p>
      <w:pPr>
        <w:pStyle w:val="Normal"/>
        <w:jc w:val="both"/>
        <w:rPr/>
      </w:pPr>
      <w:r>
        <w:rPr/>
        <w:t>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оответствии с частью 2 статьи 17  Федерального закона от 6 октября 2003 г. № 131-ФЗ «Об общих принципах организации местного самоуправления в Российской Федерации», Уставом  муниципального образования Мельниковский  сельсовет Новичихинского района Алтайского края Собрание депутатов    РЕШИЛ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Утвердить Положение о порядке привлечения граждан к выполнению на добровольной основе социально значимых для поселения работ на территории Мельниковского сельсове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лава сельсовета                                                                                    И.В. Сергеев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Утверждено решением Собр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депутатов Мельников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№ </w:t>
      </w:r>
      <w:r>
        <w:rPr/>
        <w:t>28-НПА  от 24.09.2010года</w:t>
      </w:r>
    </w:p>
    <w:p>
      <w:pPr>
        <w:pStyle w:val="Heading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организации и осуществлению мероприятий по работе с детьми и молодёжью на  территории Мельн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 Общи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 Настоящее Положение разработано в соответствии с федеральными законами от 6 октября 2003 г. № 131- ФЗ «Об общих принципах организации местного самоуправления в Российской Федерации», от 19 мая 1995 г. № 82-ФЗ «Об общественных объединениях», от 28 июня 1995 г. № 98-ФЗ «О государственной поддержке молодёжных и детских общественных объединений», от 24 июля 1998 г. № 124-ФЗ «Об основных гарантиях прав ребёнка в Российской Федерации», от 24 июня 1999 г. № 120-ФЗ «Об основах системы профилактики безнадзорности и правонарушений несовершеннолетних», от 10 декабря 1995 г. № 195-ФЗ «Об основах социального обслуживания населения в Российской Федерации», Указом Президента Российской Федерации от 16 сентября 1992 г. № 1075 «О первоочередных мерах в области государственной молодёжной политики», Постановлением Верховного Совета Российской Федерации от 3 июня 1993 г. № 5090-1 «Об основных направлениях государственной молодёжной политики в Российской Федерации», Уставом муниципального образования Мельниковский сельсовет Новичихинского района Алтайского кра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Положение устанавливает расходные обязательства  Мельниковского сельсовета  по организации и осуществлению мероприятий по работе с детьми и молодежью на территории  сельсов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. Функции по организации мероприятий по работе с детьми и молодежью  осуществляет  Администрация  Мельниковского сельсовета в лице специалиста  Администрации Мельниковского сельсовета по делам молодежи и спорту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. Основные цели, задачи и направления по организации и осуществлению мероприятий по работе с детьми и молодежью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Основными целями и задачами в области организации и осуществления мероприятий по работе с детьми и молодежью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овершенствование системы социализации и социально значимого использования позитивной активности молодых гражда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направленное содействие физическому, профессиональному, социальному развитию и становлению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создание условий и гарантий самореализации молодых гражда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реализация молодежной политики, направленной на социальную защиту молодежи, а также на ее духовное и гражданское воспитан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формирование и укрепление духовно-нравственных ценностей и гражданской культуры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) обеспечения участия молодежи в политической жизн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) развитие и поддержка молодежных и детских объединений, движений, содействие реализации общественно-полезных инициатив молодеж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2. Приоритетными направлениями в области организации и осуществлении мероприятий по работе с детьми и молодёжью являются: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одействие самореализации молодёжи и общественной жизни, организация досуга детей и молодё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социально-нравственное оздоровление молодежной сред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профилактика наркозависимости, асоциальных явлений, формирование культуры здорового образа жизн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развитие системы детского и молодежного отдых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содействие в профессиональном самоопределении и занятости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) развитие туризм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) поддержка молодой семь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) формирование условий для гражданского становления и военно-патриотического воспита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) информационно-методическое и материально-технологическое обеспечение молодежной политики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) поддержка общественных организаций, объеди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Компетенция Администрации сельсовета  по организации и осуществлению мероприятий по работе с детьми и молодежью на территор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К полномочиям Администрации  сельсовета  по организации и осуществлению мероприятий по работе с детьми и молодежью относя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подготовка и принятие нормативных правовых актов по вопросам организации и проведению мероприятий по работе с детьми  и молодёжью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установление объёмов финансирования, необходимого для организации  и  проведения мероприятий по работе с детьми и молодёжью при принятии  местного бюджета на очередной финансовый год;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разработка и реализация муниципальных целевых программ по организации и осуществлению мероприятий по работе с детьми и молодежь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одействие культурному, духовному и физическому развитию детей и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создание условий для включения молодежи в социально-экономическую, политическую и культурную жизнь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) координация деятельности учреждений образования, здравоохранения, культуры и спорта, других организаций в работе с детьми и молодежью с целью профилактики наркомании, алкоголизма и правонарушений несовершеннолетни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ж) создание условий для организаций досуга детей и молодеж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) координация деятельности молодежных и детских общественных объедине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) осуществление поддержки способной и талантливой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) содействие профессиональному становлению и трудоустройству молодых гражда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) заключение договоров о сотрудничестве и муниципальных контрактов с организациями, независимо от форм собственности, на поставку товаров, оказание услуг в целях организации и осуществления мероприятий по работе с детьми и молодежь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) формирование и размещение муниципального заказа, осуществление контроля исполнения муниципального заказа в области организации мероприятий по работе с детьми и молодежь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) исполнение и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 Финансовое обеспеч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 Финансовое обеспечение организации и осуществления мероприятий по работе с детьми и молодежью является расходным обязательством  Мельниковского  сельсовета  и осуществляется за счет средств местного бюджета и иных источников финансирования, предусмотренных законода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2. Финансирование федеральных, региональных целевых программ и долгосрочных муниципальных программ в области организации и осуществления мероприятий по работе с детьми и молодежью выполняется в соответствии с нормативными правовыми актами Российской Федерации и Алтайского края, а также муниципальными правовыми актам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овета                                                                                  И.В. Серге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40:00Z</dcterms:created>
  <dc:creator>User</dc:creator>
  <dc:description/>
  <cp:keywords/>
  <dc:language>en-US</dc:language>
  <cp:lastModifiedBy>User</cp:lastModifiedBy>
  <dcterms:modified xsi:type="dcterms:W3CDTF">2017-06-07T03:41:00Z</dcterms:modified>
  <cp:revision>2</cp:revision>
  <dc:subject/>
  <dc:title/>
</cp:coreProperties>
</file>