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СОБРАНИЕ ДЕПУТАТОВ МЕЛЬНИКОВСКОГО СЕЛЬСОВЕТА НОВИЧИХИНСКОГО РАЙОНА   АЛТАЙСКОГО КРАЯ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1.2017                        № 20-НПА                                                 с. Мельни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Об утверждении Порядка формирования,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ведения и обязательного опубликования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перечня муниципального имущества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муниципального образования  Мельниковский сельсовет,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свободного от прав третьих лиц (за исключением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имущественных прав субъектов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  <w:t>малого и среднего предпринимательства).</w:t>
      </w:r>
    </w:p>
    <w:p>
      <w:pPr>
        <w:pStyle w:val="TextBody"/>
        <w:tabs>
          <w:tab w:val="clear" w:pos="708"/>
          <w:tab w:val="left" w:pos="9400" w:leader="none"/>
        </w:tabs>
        <w:ind w:right="55" w:hanging="0"/>
        <w:jc w:val="lef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  от 24.07.2007  №209-ФЗ «О развитии малого и среднего предпринимательства в Российской Федерации», Уставом муниципального образования Мельниковский сельсовет Новичихинского  района Алтайского края   Собрание депутатов </w:t>
      </w:r>
      <w:r>
        <w:rPr>
          <w:sz w:val="28"/>
        </w:rPr>
        <w:t>РЕШИЛО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Утвердить Порядок </w:t>
      </w:r>
      <w:r>
        <w:rPr>
          <w:sz w:val="28"/>
          <w:szCs w:val="28"/>
        </w:rPr>
        <w:t>формирования, ведения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язательного опубликования перечня муниципального имущества муниципального образования Новичихинский район, свободного от прав третьих лиц (за исключением имущественных прав субъектов малого и среднего предпринимательства </w:t>
      </w:r>
      <w:r>
        <w:rPr>
          <w:sz w:val="28"/>
        </w:rPr>
        <w:t xml:space="preserve">(прилагается)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Обнародовать настоящее решение у установленном порядке.</w:t>
      </w:r>
    </w:p>
    <w:p>
      <w:pPr>
        <w:pStyle w:val="TextBody"/>
        <w:ind w:right="-4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И.В. Сергее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овского сельсовет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7 года № 20-НП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 и обязательного опубликова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муниципального образования  Мельниковский сельсовет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autoSpaceDE w:val="false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</w:t>
      </w:r>
      <w:r>
        <w:rPr>
          <w:sz w:val="28"/>
        </w:rPr>
        <w:t xml:space="preserve">Порядок (далее – Порядок) </w:t>
      </w:r>
      <w:r>
        <w:rPr>
          <w:sz w:val="28"/>
          <w:szCs w:val="28"/>
        </w:rPr>
        <w:t>формирования, ведения и</w:t>
      </w:r>
      <w:r>
        <w:rPr>
          <w:szCs w:val="28"/>
        </w:rPr>
        <w:t xml:space="preserve"> </w:t>
      </w:r>
      <w:r>
        <w:rPr>
          <w:sz w:val="28"/>
          <w:szCs w:val="28"/>
        </w:rPr>
        <w:t>обязательного опубликования перечня муниципального имущества муниципального образования Мельниковский сельсовет, свободного от прав третьих лиц (за исключением имущественных прав субъектов малого и среднего предпринимательства) (далее - Перечень), разработан в соответствии с Федеральными законами от 24.07.2007 № 209-ФЗ «О развитии малого и среднего предпринимательства в Российской Федерации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рядок устанавливает процедуру формирования, ведения и обязательного опубликования Перечня муниципального имущества муниципального образования Мельниковский сельсовет, свободного от прав третьих лиц (за исключением имущественных прав субъектов малого и среднего предпринимательства), а также особенности, порядок и условия предоставления включенного в Перечень имущества в арен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униципальное имущество муниципального образования Мельниковский сельсовет (далее – имущество), включенное в Перечень,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, а также отчуждено на возмездной основе в собственность субъектов малого и среднего предпринимательства в соответствии с частью 2.1. статьи 9 Федерального закона № 159-Ф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Формирование, ведение и обязательное опубликование Перечня осуществляет Администрация  сельсовета 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ереданное во владение и (или) в пользование субъектам малого и среднего предпринимательства имущество должно использоваться такими субъектами по целевому назнач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Запрещается любой стороне договора передачи прав на имущество: продажа переданного во владение и (или) в пользование субъектам малого и среднего предпринимательства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ответствии с пунктом 1.3. Порядк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Администрация сельсовета обращается в суд с требованием о прекращении прав владения и (или) пользования, предоставленных субъектам малого и среднего предпринимательства, при использовании имущества не по целевому назначению и (или) с нарушением запретов, установленных пунктом 1.6.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формирования Перечн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Перечень муниципального имущества, предназначенного для передачи во владение и (или) пользование субъектам малого и среднего предпринимательства, утверждается постановлением Администрации Мельниковского сельсовета, с ежегодным, до 1 ноября текущего года, дополнением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формируется из числа муниципального имущества муниципального образования Мельниковский сельсовет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ходящегося в казне муниципального образования  Мельниковский сельсовет, т.е. не закрепленных на праве хозяйственного ведения за муниципальными унитарными предприятиями или на праве оперативного управления за муниципальными учреждениями, а также свободных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еречень имущества формируется в виде информационной базы данных и представляет собой таблицу, содержащую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естровый номер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аименование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характеристики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рес недвижимого муниципального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назначение имущества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ведения и опубликования Перечн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Изменения в утвержденный Перечень вносятся путем включения дополнительных объектов имущества с учетом требований пункта 2.1 настоящего Порядка, а также путем исключения имущества. Объекты имущества могут быть исключены из Перечня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востребованности таких объектов для указанных в настоящем Положении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видов деятельности, для которых предоставлен или может быть предоставлен объект, из перечня социально значимых видов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использования имущества для муниципальных нужд муниципального образования Мельниковский сельсов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передачи в установленном действующим законодательством порядке объекта в федеральную собственность или государственную собственность Алтай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Изменения в утвержденный Перечень могут быть внесены по инициатив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 Перечень ведется Администрацией сельсовета  в электронном виде и на бумажном носителе. Сведения, содержащиеся в Перечне, являются открытыми и общедоступ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Перечень и все изменения к нему подлежат обязательному опубликованию в районной газете «Сельчанка» и размещению на официальном сайте органа местного самоуправления муниципального образования Мельниковский сельсовет в течение тридцати дней с даты утверждения Перечня и изменений к нему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едоставления включенного в Перечень имущества в аренду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Предоставление муниципального имущества в аренду субъектам малого и среднего предпринимательства осуществляется посредством проведения открытых торгов (аукцион, конкурс). В соответствии с частью 3 и частью 5 статьи 14 Федерального закона от 24.07.2007 №209-ФЗ «О развитии малого и среднего предпринимательства в Российской Федерации» юридические и физические лица, не относящиеся к категории субъектов малого и среднего предпринимательства, к участию в торгах не допускаю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мущество предоставляется на торгах в порядке, установленном  действующим законодательством, в аренду на долгосрочной основе, на срок не менее пяти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Организацию и проведение торгов осуществляет Администрация Мельни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рганизатор аукциона до размещения извещения о проведении аукциона принимает решение о создании комиссии, определяет ее состав и порядок работы, назначает председателя комиссии. Число членов комиссии должно быть не менее пяти челове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ротокол ведется комиссией и подписывается всеми присутствующими на заседании членами комиссии в день окончания рассмотрения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Предоставление муниципального имущества в аренду субъектам малого и среднего предпринимательства без проведения торгов осуществляется по следующим осн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договоров с субъектами малого и среднего предпринимательства на новый срок в случаях, установленных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преференции субъектам малого и среднего предпринимательства, осуществляющим приоритетные, социально значимые виды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оведение конкурсов, аукционов на право заключения договоров аренды муниципального имущества осуществляется в порядке, установленном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14:00Z</dcterms:created>
  <dc:creator>МРБаталова</dc:creator>
  <dc:description/>
  <cp:keywords/>
  <dc:language>en-US</dc:language>
  <cp:lastModifiedBy>User</cp:lastModifiedBy>
  <cp:lastPrinted>2017-11-28T15:21:00Z</cp:lastPrinted>
  <dcterms:modified xsi:type="dcterms:W3CDTF">2017-11-28T08:22:00Z</dcterms:modified>
  <cp:revision>5</cp:revision>
  <dc:subject/>
  <dc:title>АДМИНИСТРАЦИЯ АЛТАЙСКОГО КРАЯ</dc:title>
</cp:coreProperties>
</file>