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МЕЛЬНИКОВСКОГО СЕЛЬСОВЕТА  НОВИЧИХИНСКОГО РАЙОНА АЛТАЙСКОГО КРА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ind w:right="-35" w:hanging="0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6"/>
        </w:rPr>
        <w:t>30.09.2014  №  21-НПА                                                                      с. Мельниково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развити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ой физической культуры и спорта,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проведения официальных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ых 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ртивных мероприятий в муниципальном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и  Мельниковский  сельсовет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Федеральных законов от 04.12.2007 N 329-ФЗ «О физической культуре и спорте в Российской Федерации», от 06.10.2003 N 131-ФЗ «Об общих принципах организации местного самоуправления в Российской Федерации», протеста прокурора Новичихинского района от 03.06.2014 года № 02-41-2014, и в целях развития массовых и индивидуальных форм физкультурно-оздоровительной и спортивной работы на территории муниципального образования  Мельниковский  сельсовет с детьми и взрослым населением, в том числе с пенсионерами, инвалидами и другими категориями населения, Собрание депутатов 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Положение о порядке обеспечения условий для развития массовой  физической культуры и спорта, организации проведения официальных физкультурно-оздоровительных и спортивных мероприятий в муниципальном образовании  Мельниковский  сельсовет (приложение)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Считать утратившим силу  решение Собрания депутатов Мельниковского сельсовета от 12.12.2006 года № 52 «Об утверждении Положения об обеспечении условий для развития на территории муниципального образования Мельниковский   сельсовет массовой физической культуры и спорт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решение вступает в силу с момента его обнародования в установленном порядк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rStyle w:val="Emphasis"/>
          <w:bCs/>
          <w:i w:val="false"/>
          <w:i w:val="false"/>
        </w:rPr>
      </w:pPr>
      <w:r>
        <w:rPr>
          <w:rStyle w:val="Emphasis"/>
          <w:bCs/>
          <w:i w:val="false"/>
          <w:sz w:val="28"/>
          <w:szCs w:val="28"/>
        </w:rPr>
        <w:t>Глава  сельсовета                                                                                      В.О. Гюнтер</w:t>
      </w:r>
    </w:p>
    <w:p>
      <w:pPr>
        <w:pStyle w:val="Style14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Heading2"/>
        <w:ind w:hanging="0"/>
        <w:jc w:val="right"/>
        <w:rPr>
          <w:b w:val="false"/>
          <w:b w:val="false"/>
          <w:bCs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 Собрания депутатов 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ельниковского сельсовета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30.09.2014 г. № 21-НПА</w:t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ложение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 порядке обеспечения  условий для развития</w:t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ассовой  физической  культуры  и спорта , организации проведения  официальных  физкультурно-оздоровительных  и спортивных мероприятий  в муниципальном образовании Мельниковский сельсовет</w:t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ее Положение разработано на основании Федеральных законов от 04.12.2007 N 329-ФЗ «О физической культуре и спорте в Российской Федерации», от 06.10.2003 N 131-ФЗ «Об общих принципах организации местного самоуправления в Российской Федерации» и в целях развития массовых и индивидуальных форм физкультурно-оздоровительной и спортивной работы на территории муниципального образования Мельниковский  сельсовет с детьми и взрослым населением, в том числе с пенсионерами, инвалидами и другими категориями насе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тья 2. Полномочия органов местного самоуправлени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ельниковский  сельсовет   в области физической культуры и спорта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решения вопросов местного значения по обеспечению условий для развития физической культуры и массового спорта, организации проведения официальных физкультурно-оздоровительных и спортивных мероприятий к полномочиям органов местного самоуправления относя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утверждение и реализация календарных планов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содействие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осуществление контроля за соблюдением организациями, созданными муниципальными образованиями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осуществление иных установленных в соответствии с законодательством Российской Федерации и уставами муниципальных образований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ы местного самоуправления также имеют прав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утверждать порядок формирования спортивных сборных команд муниципальных районов и городских округов, осуществлять их обеспеч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Ф, проводимых на территориях муниципальных образова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оказывать содействие субъектам физической культуры и спорта, осуществляющим свою деятельность на территориях муниципальных образов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ы местного самоуправления также создают условия для развития физической культуры и спорта по месту жительства и месту отдыха граждан, в том числе путем привлечения специалистов в области физической культуры и спорта; способствуют интеграции инвалидов и лиц с ограниченными возможностями здоровья в систему физической культуры, физического воспитания и спорта посредством физкультурно-спортивных организаций; организуют проведение физкультурных мероприятий и спортивных мероприятий с участием инвалидов и лиц с ограниченными возможностями здоровья, создают детско-юношеские спортивно-адаптивные школы, адаптивные детско-юношеские клубы физической подготов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вопросам деятельности в области физической культуры и спорта принимаются муниципальные правовые акты, которые не могут противоречить настоящему Федеральному закону (ч. 3 ст. 3 Федерального закона от 04.12.2007 № 329-ФЗ «О физической культуре и спорте в Российской Федерации»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тья 3. Направления развития физической культуры и спорта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системы физической культуры и спорта в  муниципальном образовании Мельниковский  сельсовет осуществляются по следующим направлениям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физическое воспитание детей дошкольного возраста в дошкольных учреждениях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физическое воспитание обучающихся в общеобразовательных учреждениях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тие физической культуры и спорта в организациях и по месту жительств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тие физической культуры и спорта инвалидо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тие спорта высших достижен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тья 4. Спортивные школы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ортивные школы как учреждения дополнительного образования создаются в соответствии с Законом РФ «Об образовании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тья 5. Физкультурно-спортивные организации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ы местного самоуправления муниципального образования Мельниковский  сельсовет участвуют в организации физкультурно-оздоровительной работы с детьми и молодежью, способствуют их привлечению к систематическим занятиям физической культурой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действуют созданию на территории муниципального образования Мельниковский  сельсовет   физкультурно-спортивных организаций любых организационно-правовых форм и форм собственности: физкультурно-оздоровительных, спортивных, спортивно-технических клубов, в том числе оборонно-спортивных клубов и коллективов физической культуры — в порядке, предусмотренном законодательством Российской Федераци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тья 6. Физическое воспитание по месту жительства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муниципального образования Мельниковский  сельсовет создаются условия для занятий физической культурой и спортом по месту жительства путем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троительства и содержания спортивных сооружений, спортивных площадок, хоккейных коробок, спортивных трасс, стадион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тья 7. Экономические основы функционирования и развития системы физической культуры и спорт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Источниками финансирования физической культуры и спорта в муниципальном образовании Мельниковский  сельсовет являютс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редства местного бюджета муниципального образования Мельниковский сельсовет 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бровольные пожертвования и целевые взносы физических и юридических лиц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ходы от иной не противоречащей законодательству деятельност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асходы на финансирование физической культуры и спорта предусматриваются в бюджете в соответствии с действующей бюджетной классификаци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нансирование физической культуры и спорта в муниципальном образовании Мельниковский сельсовет   осуществляется на основе нормативов финансирования в сфере физической культуры и спорт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влечение дополнительных к бюджетным ассигнованиям доходов не является основанием для снижения размеров бюджетных ассигнований, предусмотренных бюджетом для развития физической культуры и спорт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асходы на реализацию муниципальных целевых программ развития физической культуры и спорта в муниципальном образовании Мельниковский  сельсовет производятся за счет средств местного бюджета и внебюджетных источник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Физкультурно-спортивные организации, являющиеся исполнителями отдельных разделов муниципальных целевых программ развития физической культуры и спорта в муниципальном образовании Мельниковский  сельсовет , имеют право получать финансовую поддержку за счет средств, предусмотренных для этой цели местным бюджето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Финансирование физкультурно-спортивных организаций, в том числе спортивных клубов и коллективов физической культуры, может также осуществляться посредством финансовой поддержки со стороны организаций и спонсоров (в соответствии с их уставами), пожертвований граждан, а также за счет части доходов от проведения соревнований, осуществления предпринимательской деятельности и других не запрещенных законодательством источник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тья 8. Организация и проведение физкультурных мероприятий,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ых мероприяти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рганизаторы физкультурных мероприятий или спортивных мероприятий определяют условия их проведения, несут ответственность за их организацию и проведение, имеют право приостанавливать такие мероприятия, изменять время их проведения, прекращать такие мероприятия и утверждать их итог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рганизаторам физкультурного мероприятия или спортивного мероприятия принадлежат исключительные права на использование наименования такого мероприятия и его символики. Права на размещение рекламы товаров, работ и услуг в месте проведения физкультурного мероприятия или спортивного мероприятия принадлежат исключительно организаторам такого мероприятия. Права на определение производителей спортивной экипировки, спортивного оборудования и инвентаря, используемых на физкультурном мероприятии или спортивном мероприятии, принадлежат исключительно организаторам такого мероприят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Использование третьими лицами наименований физкультурных мероприятий и (или) спортивных мероприятий, образованных на их основе словосочетаний и символики указанных мероприятий осуществляется на основании соглашений, заключаемых в письменной форме с организаторами физкультурных мероприятий и (или) спортивных мероприятий, за исключением случаев использования таких наименований, образованных на их основе словосочетаний и символики в информационных целях либо в связи с осуществлением этих прав третьими лицами, являющимися приобретателями прав на освещение в средствах массовой информации физкультурных мероприятий и (или) спортивных мероприятий. В средствах массовой информации должны использоваться утвержденные организаторами точные и неискаженные наименования физкультурных мероприятий или спортивных мероприятий, при этом такие наименования рекламой не являют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рганизаторам физкультурных мероприятий и (или) спортивных мероприятий принадлежат исключительные права на их освещение посредством трансляции изображения и (или) звука мероприятий любыми способами и (или) с помощью любых технологий, а также посредством осуществления записи указанной трансляции и (или) фотосъемки мероприят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рава на освещение физкультурных мероприятий и (или) спортивных мероприятий могут быть использованы третьими лицами только на основании разрешений организаторов физкультурных мероприятий и (или) спортивных мероприятий или соглашений в письменной форме о приобретении третьими лицами этих прав у организаторов таких мероприят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Организация и проведение физкультурного мероприятия или спортивного соревнования осуществляются в соответствии с положением (регламентом) о таком физкультурном мероприятии или таком спортивном соревновании, утверждаемым его организаторам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Порядок утверждения положений (регламентов) об официальных физкультурных мероприятиях и спортивных соревнованиях муниципального образования, требования к содержанию этих положений (регламентов) устанавливаются органами местного самоуправ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тья 9. Физкультурно-оздоровительные и спортивные сооружени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Физкультурно-оздоровительные и спортивные сооружения разрешается использовать только по прямому назначению — в целях осуществления основной деятельности в сфере физической культуры и спорта и в целях, связанных с проведением спортивно-зрелищных и культурных мероприят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оходы от сдачи в аренду помещений и площадей физкультурно-оздоровительных и спортивных сооружений, находящихся в муниципальной собственности муниципального образования Мельниковский  сельсовет, не используемых при осуществлении основной деятельности в области физической культуры и спорта и закрепленных за организациями, на балансе которых они находятся, на праве оперативного управления, расходуются данными организациями исключительно на покрытие затрат, связанных с организацией и проведением занятий в спортивных школах и физкультурно-оздоровительных группах, содержанием и развитием материально-технической базы этих физкультурно-оздоровительных и спортивных сооружен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рганы местного самоуправления муниципального образования Мельниковский  сельсовет устанавливают тарифы за посещение муниципальных спортивных сооружений в соответствии с действующим законодательство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InternetLink"/>
        </w:rPr>
      </w:pPr>
      <w:hyperlink r:id="rId2" w:tgtFrame="_blank">
        <w:r>
          <w:rPr>
            <w:sz w:val="28"/>
            <w:szCs w:val="28"/>
          </w:rPr>
        </w:r>
      </w:hyperlink>
    </w:p>
    <w:p>
      <w:pPr>
        <w:pStyle w:val="Normal"/>
        <w:rPr>
          <w:rStyle w:val="InternetLink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nect.mail.ru/share?url=http%3A%2F%2Fmo-bsp.ru%2F%3Fp%3D346&amp;title=&#1056;&#1077;&#1096;&#1077;&#1085;&#1080;&#1077;+&#1057;&#1086;&#1074;&#1077;&#1090;&#1072;+&#1076;&#1077;&#1087;&#1091;&#1090;&#1072;&#1090;&#1086;&#1074;+&#8470;+103+&#1054;&#1073;+&#1091;&#1090;&#1074;&#1077;&#1088;&#1078;&#1076;&#1077;&#1085;&#1080;&#1080;+&#1055;&#1086;&#1083;&#1086;&#1078;&#1077;&#1085;&#1080;&#1103;+&#1086;+&#1088;&#1072;&#1079;&#1074;&#1080;&#1090;&#1080;&#1080;+&#1092;&#1080;&#1079;&#1082;&#1091;&#1083;&#1100;&#1090;&#1091;&#1088;&#1099;+&#1080;+&#1089;&#1087;&#1086;&#1088;&#1090;&#107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47:00Z</dcterms:created>
  <dc:creator>Дмитрий</dc:creator>
  <dc:description/>
  <cp:keywords/>
  <dc:language>en-US</dc:language>
  <cp:lastModifiedBy>Дмитрий</cp:lastModifiedBy>
  <cp:lastPrinted>2014-11-12T12:46:00Z</cp:lastPrinted>
  <dcterms:modified xsi:type="dcterms:W3CDTF">2014-11-12T06:47:00Z</dcterms:modified>
  <cp:revision>2</cp:revision>
  <dc:subject/>
  <dc:title>РОССИЙСКАЯ  ФЕДЕРАЦИЯ</dc:title>
</cp:coreProperties>
</file>