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12.2017                  № 24                                                                с. Мельни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согласии на передачу  осуществления ч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й органам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7000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финансово-экономическое обоснование главы  Мельниковского  сельсовета Новичихинского района по вопросу передачи осуществления части полномочий Администрации Мельниковского  сельсовета Новичихинского района Алтайского края Администрации Новичихинского района Алтайского края, руководствуясь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4 статьи 15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6 октября 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Уставом муниципального образования Мельниковский  сельсовет Новичихинского района Алтайского края, Собрание депутатов РЕШИЛО:</w:t>
      </w:r>
    </w:p>
    <w:p>
      <w:pPr>
        <w:pStyle w:val="Otekstj"/>
        <w:spacing w:before="0" w:after="0"/>
        <w:jc w:val="both"/>
        <w:rPr/>
      </w:pPr>
      <w:bookmarkStart w:id="1" w:name="sub_170001"/>
      <w:r>
        <w:rPr>
          <w:sz w:val="28"/>
          <w:szCs w:val="28"/>
        </w:rPr>
        <w:t xml:space="preserve">      </w:t>
      </w:r>
      <w:bookmarkStart w:id="2" w:name="sub_170003"/>
      <w:bookmarkEnd w:id="1"/>
      <w:r>
        <w:rPr>
          <w:sz w:val="28"/>
          <w:szCs w:val="28"/>
        </w:rPr>
        <w:t>1.Дать согласие на передачу  части полномочий муниципального образования Мельниковский сельсовет Новичихинского района Алтайского края  муниципальному образованию Новичихинский район Алтайского края  по вопросу кадрового обеспечения организаций культуры в целях создания условий для организации досуга  и обеспечения жителей Мельниковского сельсовета Новичихинского района Алтайского края  услугами организаций культуры.</w:t>
      </w:r>
    </w:p>
    <w:p>
      <w:pPr>
        <w:pStyle w:val="Otekstj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ть согласие на передачу части  полномочий муниципального образования Мельниковский сельсовет Новичихинского района Алтайского края муниципальному  образованию  Новичихинский район Алтайского края  по вопросу ведения бухгалтерского учёта.</w:t>
      </w:r>
    </w:p>
    <w:p>
      <w:pPr>
        <w:pStyle w:val="Normal"/>
        <w:jc w:val="both"/>
        <w:rPr>
          <w:sz w:val="28"/>
          <w:szCs w:val="28"/>
        </w:rPr>
      </w:pPr>
      <w:bookmarkStart w:id="3" w:name="sub_160003"/>
      <w:bookmarkStart w:id="4" w:name="sub_170004"/>
      <w:bookmarkEnd w:id="2"/>
      <w:bookmarkEnd w:id="3"/>
      <w:bookmarkEnd w:id="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bookmarkStart w:id="5" w:name="sub_160003"/>
      <w:bookmarkStart w:id="6" w:name="sub_170004"/>
      <w:bookmarkStart w:id="7" w:name="sub_160004"/>
      <w:bookmarkEnd w:id="5"/>
      <w:bookmarkEnd w:id="6"/>
      <w:bookmarkEnd w:id="7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данного решения возложить на постоянную  комиссию по социальной политике,  вопросам местного самоуправления, аграрным вопросам, природополь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60004"/>
      <w:bookmarkStart w:id="9" w:name="sub_160004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         И.В. Сер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естр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итогах голосования посредством опроса депутатов Собрания депутатов Мельниковского сельсовета по вопросу «О согласии на  передачу осуществления части полномочий органам местного самоуправления Новичихинского района Алтайского края</w:t>
      </w:r>
      <w:r>
        <w:rPr>
          <w:b/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12.2017                                                                                            с. Мельни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4"/>
        <w:gridCol w:w="2097"/>
        <w:gridCol w:w="24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голосова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нтер Юлия Никола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маков Виктор Викто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шина Наталья Анатол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нина Татьяна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енс Елена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Николай Анато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ольцева Надежда Вениамин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ингер Ирина Никола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ров Александр Александ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ный проект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И.В. Серг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НОВИЧИХИНСКОГО РАЙОНА АЛТАЙСКОГО КРА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12.2017            №  26                                                                      с. Мельни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резуль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ния посредством оп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о вопросу « О  согласии на переда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части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30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о ст.15 регламента Собрания депутатов Мельниковского сельсовета, Уставом муниципального образования Мельниковский сельсовет Новичихинского района Алтайского края, Собрание депутатов РЕШИЛО: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реестр голосования посредством опроса депутатов.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302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14"/>
          <w:sz w:val="28"/>
          <w:szCs w:val="28"/>
        </w:rPr>
        <w:t>Глава сельсовета                                                                                                                 И.В. Серг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4/" TargetMode="External"/><Relationship Id="rId3" Type="http://schemas.openxmlformats.org/officeDocument/2006/relationships/hyperlink" Target="garantf1://12012604.904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27:00Z</dcterms:created>
  <dc:creator>User</dc:creator>
  <dc:description/>
  <cp:keywords/>
  <dc:language>en-US</dc:language>
  <cp:lastModifiedBy>User</cp:lastModifiedBy>
  <cp:lastPrinted>2017-12-25T10:52:00Z</cp:lastPrinted>
  <dcterms:modified xsi:type="dcterms:W3CDTF">2017-12-25T03:52:00Z</dcterms:modified>
  <cp:revision>4</cp:revision>
  <dc:subject/>
  <dc:title/>
</cp:coreProperties>
</file>