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ЕЛЬНИКОВСКОГО СЕЛЬСОВЕТА  НОВИЧИХИНСКОГО РАЙОНА АЛТАЙСКОГО КРА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.06. 2009           № 24-НПА                                                              с. 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т 08.05.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а  № 13-НПА « Об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казне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ельниковский сельсо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ч.5 ст. 51  Федерального закона  от 06.10.2003года  №131-ФЗ  «Об общих принципах организации местного самоуправления в Российской Федерации», Уставом муниципального образования Мельниковский сельсовет,    протестом прокурора Новичихинского района № 01-07-09/3 от 23.06.2009года на решение Собрания депутатов Мельниковского сельсовета Новичихинского района Алтайского края от 08.05.2009года № 13-НПА    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Исключить из части 2 статьи 4 Положения о казне муниципального образования Мельниковский сельсовет текст « а также реестра казённого имущества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вступает в силу с момента его обнарод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3"/>
          <w:sz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И.В. Сергеева  </w:t>
      </w:r>
    </w:p>
    <w:p>
      <w:pPr>
        <w:pStyle w:val="Normal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rPr>
          <w:spacing w:val="-3"/>
          <w:sz w:val="28"/>
        </w:rPr>
      </w:pPr>
      <w:r>
        <w:rPr>
          <w:spacing w:val="-3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3:14:00Z</dcterms:created>
  <dc:creator>User</dc:creator>
  <dc:description/>
  <cp:keywords/>
  <dc:language>en-US</dc:language>
  <cp:lastModifiedBy>User</cp:lastModifiedBy>
  <dcterms:modified xsi:type="dcterms:W3CDTF">2017-06-07T03:14:00Z</dcterms:modified>
  <cp:revision>2</cp:revision>
  <dc:subject/>
  <dc:title/>
</cp:coreProperties>
</file>