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  НОВИЧИХИНСКОГО РАЙОНА АЛТАЙСКОГО КРАЯ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/>
      </w:pPr>
      <w:r>
        <w:rPr/>
        <w:t xml:space="preserve">                              </w:t>
      </w:r>
      <w:r>
        <w:rPr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24.09.2010                                  № 33 -НПА                                        с. Мельник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оложения </w:t>
      </w:r>
    </w:p>
    <w:p>
      <w:pPr>
        <w:pStyle w:val="Normal"/>
        <w:jc w:val="both"/>
        <w:rPr/>
      </w:pPr>
      <w:r>
        <w:rPr/>
        <w:t xml:space="preserve">о добровольных дружинах по охране </w:t>
      </w:r>
    </w:p>
    <w:p>
      <w:pPr>
        <w:pStyle w:val="Normal"/>
        <w:jc w:val="both"/>
        <w:rPr/>
      </w:pPr>
      <w:r>
        <w:rPr/>
        <w:t xml:space="preserve">общественного   порядка на территории </w:t>
      </w:r>
    </w:p>
    <w:p>
      <w:pPr>
        <w:pStyle w:val="Normal"/>
        <w:jc w:val="both"/>
        <w:rPr/>
      </w:pPr>
      <w:r>
        <w:rPr/>
        <w:t xml:space="preserve">поселения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</w:t>
      </w:r>
      <w:r>
        <w:rPr/>
        <w:t xml:space="preserve"> соответствии с федеральным законом от 6 октября 2003 года  № 131- ФЗ «Об общих принципах организации местного самоуправления в Российской Федерации»,   Уставом муниципального образования Мельниковский сельсовет Новичихинского района Алтайского края,</w:t>
      </w:r>
      <w:r>
        <w:rPr>
          <w:color w:val="000000"/>
        </w:rPr>
        <w:t xml:space="preserve"> Собрание депутатов    РЕШИЛ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 Утвердить Положение  о добровольных дружинах по охране общественного порядка на территории посе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 Настоящее решение вступает в силу с момента его обнародования в установленном поря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лава сельсовета                                                                                  И.В. Сергее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pacing w:val="-3"/>
        </w:rPr>
        <w:t xml:space="preserve">                                                               </w:t>
      </w:r>
      <w:r>
        <w:rPr>
          <w:spacing w:val="-3"/>
        </w:rPr>
        <w:t>Утверждено решением Собрания депутатов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                                            </w:t>
      </w:r>
      <w:r>
        <w:rPr>
          <w:spacing w:val="-3"/>
        </w:rPr>
        <w:t>Мельниковского сельсовета №33-НПА  от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                                            </w:t>
      </w:r>
      <w:r>
        <w:rPr>
          <w:spacing w:val="-3"/>
        </w:rPr>
        <w:t>24.09.2010года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</w:t>
      </w:r>
      <w:r>
        <w:rPr>
          <w:b/>
          <w:spacing w:val="-3"/>
        </w:rPr>
        <w:t>ПОЛОЖЕНИЕ</w:t>
      </w:r>
    </w:p>
    <w:p>
      <w:pPr>
        <w:pStyle w:val="Normal"/>
        <w:jc w:val="both"/>
        <w:rPr/>
      </w:pPr>
      <w:r>
        <w:rPr>
          <w:b/>
        </w:rPr>
        <w:t xml:space="preserve">о добровольных дружинах по охране  общественного     порядка на территории поселения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стоящее положение направленно на реализацию конституционного       права граждан на создание общественных объединений для защиты       своих  интересов от противоправных посягательств, участия в укреплении      правопорядка на территории поселения, оказании помощи             правоохранительным и иным государственным  органам в их деятельности       по борьбе с правонарушениями. Положение устанавливает основные       принципы деятельности добровольных дружин, определяет систему их       организации и управления, правовые и социальные гарантии дружинников.              На территории поселения могут создаваться и другие виды добровольных       формирований населения по охране общественно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Добровольная дружина – добровольное объединение граждан,      призванное  дополнять деятельность правоохранительных органов по        защите интересов общества и государства, жизни, здоровья, прав и свобод       граждан от преступных и иных противоправных посягательств и наделенное      правом адекватного реагирования при их пересеч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2.Деятельность добровольной дружины строится в соответствии с       принципами законности, гуманизма, уважения прав и свобод граждан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3. Добровольная дружина решает стоящие перед ней задачи во        взаимодействии  с правоохранительными и иными государственными       органами,  общественными объединениями, трудовыми коллектив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</w:rPr>
        <w:t>2. Функции добровольных народных дружи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Основными задачами и функциями добровольной дружины являю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еспечение непосредственно или совместно с органами внутренних дел охраны общественного порядка на улицах, площадях, в парках и других общественных места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одействие органам внутренних дел в борьбе с хулиганством, пьянством, наркоманией, хищениями собственности, вымогательством, нарушениями правил торговли, санитарии и гигиены, порядка управления, безопасности дорожного движения и другими правонарушениям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едупреждение детской безнадзорности и правонарушений несовершеннолетни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оказание неотложной помощи лицам, пострадавшим от правонарушений и несчастных случаев, находящимся в беспомощном состоян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участие в спасении людей и в обеспечении общественного порядка в условиях чрезвычайных ситуаций (стихийное бедствие, чрезвычайное положение, эпидемии и др.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) участие в проведении мероприятий по охране окружающей среды, борьбе с браконьерством, нарушениями правил охраны животного и растительного ми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) проведение воспитательной работы с гражданами, склонными к нарушениям общественного порядка и правил общежития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Не допускается выполнение добровольной  дружиной задач и функций, отнесённых  к исключительной компетенции правоохранительных орган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Охрану общественного  порядка  дружинники осуществляют в нарукавных повязках и при наличии удостоверения дружинника установленного образца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3.Создание и структурное построение дружины</w:t>
      </w: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Добровольные дружины создаются по смешанному принцип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территориальному – для охраны общественного порядка на улицах поселения и проведения иных мероприятий, связанных с правоохранительной деятельность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специализированному - для охраны общественного порядка, связанного с массовым пребыванием людей, участия в работе по предупреждению безнадзорности и правонарушений среди несовершеннолетних, для охраны правопорядка на улицах и общественных местах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Добровольные дружины создаются при органах территориальных общественных самоуправлений поселений, организациях; специализированные молодежные добровольные дружины- при учебных завед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4. Руководство добровольными дружинам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 Общее руководство народными дружинами осуществляет штаб добровольной дружины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 Штаб возглавляется начальником штаба, который избирается на общем собрании дружинников или представителей добровольных дружин. В состав штаба в обязательном порядке включаются представители правоохранительных органов</w:t>
      </w:r>
      <w:r>
        <w:rPr>
          <w:sz w:val="32"/>
          <w:szCs w:val="32"/>
        </w:rPr>
        <w:t xml:space="preserve"> </w:t>
      </w:r>
      <w:r>
        <w:rPr/>
        <w:t xml:space="preserve"> и органов местного самоуправления. Состав и регламент работы штаба утверждаются общим собранием дружинников или представителей добровольных дружи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3. Штаб добровольной дружины определяет порядок работы территориальных и специализированных дружин, ведет учет выхода на работу дружинников, учет результатов работы дружин, вносит предложения по совершенствованию охраны правопорядка, поощрению дружинников, осуществляет другую управленческую деятельность, не противоречащую основным задачам и функциям деятельности добровольных дружи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4. Организационно- методическое обеспечение деятельности дружин осуществляет штаб дружи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5. Условия приобретения членства в добровольной народной дружине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/>
        <w:t>5.1. Членами добровольной народной дружины не могут быть лиц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е достигшие 18-летнего возрас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е имеющие регистрации по месту жительств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состоящие на учёте в органах здравоохранения по поводу алкоголизма, токсикомании, наркоман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имеющие заболевания либо физические недостатки, препятствующие их участию в охране общественного порядк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имеющие судимость за совершение преступл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) отбывающие уголовное наказани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) совершившие повторно в течение года административное правонарушени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) признанные по решению суда недееспособными или ограниченно дееспособным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) не имеющие свидетельства о прохождении специальной подготовки в органах внутренних дел по месту жительства данного лица в соответствии с программой и в порядке, установленном  Управлением внутренних дел Алтайского кра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2. Гражданину, принятому в дружину, выдаётся удостоверение установленного образ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6. Порядок работы дружины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1. Порядок ведения учета работы дружинников, результат их работы и другой необходимой документации определяется на основе общности интересов для реализации общих целей, указанных в уставе объедин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  Свою работу дружинник осуществляет согласно графи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 Несение дежурства членами дружины осуществляется с сотрудниками милиции или сотрудниками других правоохранительных орган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4. Во время дежурства дружиннику выдается  нарукавная повязка, по окончании дежурства она  сдается в штаб дру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7. Права и обязанности дружинников  по охране общественного порядка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1. Дружинники обязан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знать и соблюдать положения Конституции Российской Федерации, федеральных законов и других нормативных  правовых актов Российской Федерации, законов Алтайского края по вопросам обеспечения безопасности жизни, здоровья. Прав и свобод граждан, общественной безопасности и охраны общественного порядк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активно участвовать в охране общественного порядка, проявлять инициативу в профилактической работе и борьбе с правонарушениям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быть дисциплинированными, добросовестно выполнять законные поручения и указания командира добровольной народной дружины, работников правоохранительных органов при проведении совместных мероприятий по охране общественного порядк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использовать и применять предоставленный законом права по пресечению и предупреждению правонарушений, защищая честь и достоинство граждан, проявлять вежливость и предупредительность в обращении с гражданам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вышать правовые знания, хорошо знать обязанности и права дружинника, совершенствовать свою физическую подготовку, овладевать формами и методами борьбы с правонарушениям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) оказывать помощь гражданам, пострадавшим от преступлений, административных правонарушений и несчастных случаев, а также находящимися в беспомощном или ином состоянии, опасном для жизн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)  при применении правомерных и обоснованных мер по ограничению прав и свобод граждан разъяснять им причины и основания такого ограничения и возникающие в связи с этим права на обжалование их действ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) иметь при себе и предъявлять по требованию граждан или должностных лиц удостоверение дружинника установленного образц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2. Дружинники  имею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требовать от граждан. Должностных лиц, членов общественных организаций соблюдения установленного общественного порядка и прекращения правонаруш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ходить в общественные места для преследования скрывающегося нарушителя, пресечения правонарушений,  а  также с согласия администрации этих мест для выполнения обязанностей по обеспечению охраны общественного порядк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ешению уполномоченных государственных органов (должностных лиц либо органов местного самоуправления) участвовать в осуществлении оцепления (блокирования) участков местности. Пропускного режима при действиях в условиях чрезвычайного положения, пресечении массовых беспорядков и групповых нарушений общественного порядка, ликвидации последствий стихийных бедствий, аварий и катастроф, эпидемий и эпизоотии, других чрезвычайных обстоятельст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бесплатно пользоваться для связи с правоохранительными органами телефонами и иными средствами связи организаций независимо от форм собственности (за исключением телефонов и других средств связи представительств иностранных государств в Российской Федерации), в случаях, не терпящих отлагательств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ри исполнении обязанностей по охране общественного порядка пользоваться правом бесплатного проезда на городском транспорте (кроме такси) в случаях, если это предусмотрено решениям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) оказывать необходимую помощь гражданам, пострадавшим от несчастных случаев и преступных посягательств, в том числе в случае крайней необходимости использовать транспортные средства юридических и физических лиц ( кроме принадлежащих дипломатическим, консульским и иным представительствам иностранных государств, международным организациям и транспортных средств специального назначения) для доставления нуждающихся в срочной медицинской помощи в лечебные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8. Правовая защита и социальные гарантии деятельности дружинников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/>
        <w:t xml:space="preserve"> </w:t>
      </w:r>
      <w:r>
        <w:rPr/>
        <w:t>8.1. Злостное неповиновение граждан и должностных лиц законному распоряжению или требованию дружинника, оказания сопротивления дружиннику при исполнении им своих обязанностей, а также посягательство на его жизнь и здоровье либо его оскорбление при исполнении им своих обязанностей влечет ответственность виновных лиц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2. Местная Администрация поселения принимает необходимые меры по обеспечению добровольных дружин помещениями, телефонной связью, мебелью, инвентарем за счет средств местного бюджета, а также за счет привлекаемых средств организац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3. За активную работу по борьбе с правонарушениями и преступлениями, добросовестное исполнение своих обязанностей по представлению штаба добровольной дружины поселения члены дружины могут поощряться денежными прем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И.В. Сергеева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31:00Z</dcterms:created>
  <dc:creator>User</dc:creator>
  <dc:description/>
  <cp:keywords/>
  <dc:language>en-US</dc:language>
  <cp:lastModifiedBy>User</cp:lastModifiedBy>
  <cp:lastPrinted>2017-06-07T13:03:00Z</cp:lastPrinted>
  <dcterms:modified xsi:type="dcterms:W3CDTF">2017-06-07T06:03:00Z</dcterms:modified>
  <cp:revision>3</cp:revision>
  <dc:subject/>
  <dc:title/>
</cp:coreProperties>
</file>