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</w:t>
      </w:r>
      <w:r>
        <w:rPr>
          <w:b/>
          <w:sz w:val="32"/>
          <w:szCs w:val="32"/>
        </w:rPr>
        <w:t>РОССИЙСКАЯ ФЕДЕРАЦИЯ</w:t>
      </w:r>
    </w:p>
    <w:p>
      <w:pPr>
        <w:pStyle w:val="Heading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БРАНИЕ ДЕПУТАТОВ МЕЛЬНИКОВСКОГО СЕЛЬСОВЕТА   НОВИЧИХИНСКОГО РАЙОНА АЛТАЙСКОГО КРАЯ</w:t>
      </w:r>
    </w:p>
    <w:p>
      <w:pPr>
        <w:pStyle w:val="Heading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ubtitle"/>
        <w:jc w:val="both"/>
        <w:rPr/>
      </w:pPr>
      <w:r>
        <w:rPr/>
        <w:t xml:space="preserve">                              </w:t>
      </w:r>
      <w:r>
        <w:rPr>
          <w:sz w:val="36"/>
          <w:szCs w:val="36"/>
        </w:rPr>
        <w:t>РЕШЕНИЕ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24.09.2010                                  № 34 -НПА                                        с. Мельников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б утверждении Порядка ведения </w:t>
      </w:r>
    </w:p>
    <w:p>
      <w:pPr>
        <w:pStyle w:val="Normal"/>
        <w:jc w:val="both"/>
        <w:rPr/>
      </w:pPr>
      <w:r>
        <w:rPr/>
        <w:t xml:space="preserve">реестра муниципальных служащих </w:t>
      </w:r>
    </w:p>
    <w:p>
      <w:pPr>
        <w:pStyle w:val="Normal"/>
        <w:jc w:val="both"/>
        <w:rPr/>
      </w:pPr>
      <w:r>
        <w:rPr/>
        <w:t>муниципального образования</w:t>
      </w:r>
    </w:p>
    <w:p>
      <w:pPr>
        <w:pStyle w:val="Normal"/>
        <w:jc w:val="both"/>
        <w:rPr/>
      </w:pPr>
      <w:r>
        <w:rPr/>
        <w:t xml:space="preserve">Мельниковский сельсовет     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1"/>
        <w:widowControl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 соответствии с Федеральным законом от 2 марта 2007 г. N 25-ФЗ "О муниципальной службе Российской Федерации",    законом Алтайского края от 7 декабря 2007года № 134-ЗС «О муниципальной службе </w:t>
      </w:r>
      <w:r>
        <w:rPr>
          <w:rFonts w:cs="Times New Roman" w:ascii="Times New Roman" w:hAnsi="Times New Roman"/>
          <w:spacing w:val="-1"/>
          <w:sz w:val="28"/>
          <w:szCs w:val="28"/>
        </w:rPr>
        <w:t>в Алтайском крае», Уставом муниципального образования  Мельниковский сельсовет Новичихинского района Алтайского края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брание депутатов    РЕШИЛО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1. Утвердить Порядок ведения реестра муниципальных служащих муниципального образования Мельниковский сельсовет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2. Настоящее решение вступает в силу с момента его обнародования в установленном порядке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Глава сельсовета                                                                                  И.В. Сергеев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                                           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  <w:t xml:space="preserve">                                                               </w:t>
      </w:r>
    </w:p>
    <w:p>
      <w:pPr>
        <w:pStyle w:val="Normal"/>
        <w:jc w:val="both"/>
        <w:rPr/>
      </w:pPr>
      <w:r>
        <w:rPr>
          <w:spacing w:val="-3"/>
        </w:rPr>
        <w:t xml:space="preserve">                                                               </w:t>
      </w:r>
      <w:r>
        <w:rPr>
          <w:spacing w:val="-3"/>
        </w:rPr>
        <w:t>Утверждено решением Собрания депутатов</w:t>
      </w:r>
    </w:p>
    <w:p>
      <w:pPr>
        <w:pStyle w:val="Normal"/>
        <w:jc w:val="both"/>
        <w:rPr/>
      </w:pPr>
      <w:r>
        <w:rPr>
          <w:spacing w:val="-3"/>
        </w:rPr>
        <w:t xml:space="preserve">                                                               </w:t>
      </w:r>
      <w:r>
        <w:rPr>
          <w:spacing w:val="-3"/>
        </w:rPr>
        <w:t>Мельниковского сельсовета №34-НПА  от</w:t>
      </w:r>
    </w:p>
    <w:p>
      <w:pPr>
        <w:pStyle w:val="Normal"/>
        <w:jc w:val="both"/>
        <w:rPr/>
      </w:pPr>
      <w:r>
        <w:rPr>
          <w:spacing w:val="-3"/>
        </w:rPr>
        <w:t xml:space="preserve">                                                               </w:t>
      </w:r>
      <w:r>
        <w:rPr>
          <w:spacing w:val="-3"/>
        </w:rPr>
        <w:t>24.09.2010года</w:t>
      </w:r>
    </w:p>
    <w:p>
      <w:pPr>
        <w:pStyle w:val="Normal"/>
        <w:ind w:firstLine="708"/>
        <w:jc w:val="both"/>
        <w:rPr>
          <w:spacing w:val="-3"/>
        </w:rPr>
      </w:pPr>
      <w:r>
        <w:rPr>
          <w:spacing w:val="-3"/>
        </w:rPr>
      </w:r>
    </w:p>
    <w:p>
      <w:pPr>
        <w:pStyle w:val="Heading11"/>
        <w:widowControl w:val="false"/>
        <w:jc w:val="both"/>
        <w:rPr>
          <w:rFonts w:ascii="Times New Roman" w:hAnsi="Times New Roman" w:cs="Times New Roman"/>
          <w:b/>
          <w:b/>
          <w:spacing w:val="-3"/>
          <w:sz w:val="32"/>
          <w:szCs w:val="32"/>
        </w:rPr>
      </w:pPr>
      <w:r>
        <w:rPr>
          <w:rFonts w:cs="Times New Roman" w:ascii="Times New Roman" w:hAnsi="Times New Roman"/>
          <w:b/>
          <w:spacing w:val="-3"/>
          <w:sz w:val="32"/>
          <w:szCs w:val="32"/>
        </w:rPr>
      </w:r>
    </w:p>
    <w:p>
      <w:pPr>
        <w:pStyle w:val="Heading11"/>
        <w:widowControl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РЯДОК</w:t>
        <w:br/>
        <w:t xml:space="preserve">ведения реестра муниципальных служащих  муниципального образования Мельниковский сельсовет  </w:t>
      </w:r>
    </w:p>
    <w:p>
      <w:pPr>
        <w:pStyle w:val="Normal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1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. Настоящим Порядком определяются правила получения, обработки, внесения персональных данных муниципальных служащих в реестр муниципальных служащих муниципального образования   Мельниковский  сельсовет (далее – муниципальное образование), в соответствии с Федеральным законом от 2 марта 2007 г. N 25-ФЗ "О муниципальной службе Российской Федерации" (далее - Федеральный закон), законом Алтайского края от 7 декабря 2007года № 134-ЗС «О муниципальной службе </w:t>
      </w:r>
      <w:r>
        <w:rPr>
          <w:rFonts w:cs="Times New Roman" w:ascii="Times New Roman" w:hAnsi="Times New Roman"/>
          <w:spacing w:val="-1"/>
          <w:sz w:val="28"/>
          <w:szCs w:val="28"/>
        </w:rPr>
        <w:t>в Алтайском крае», Уставом муниципального образования  Мельниковский сельсовет Новичихинского района Алтайского края.</w:t>
      </w:r>
    </w:p>
    <w:p>
      <w:pPr>
        <w:pStyle w:val="Normal1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Реестр муниципальных служащих (далее реестр) представляет собой систематизированные персональные сведения о муниципальных служащих, а также определенные сведения о прохождении муниципальной службы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3. В Администрации Мельниковского  сельсовета формируется реестр муниципальных служащих муниципального образования. </w:t>
      </w:r>
    </w:p>
    <w:p>
      <w:pPr>
        <w:pStyle w:val="Normal1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4. В реестр муниципальных служащих должны включаться сведения, хранящиеся в их личных делах (приложение 1). Запрещается получать, обрабатывать и включать в реестр персональные данные муниципального служащего, не установленные настоящим порядком. </w:t>
      </w:r>
    </w:p>
    <w:p>
      <w:pPr>
        <w:pStyle w:val="Normal1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. Основанием для включения в реестр является назначение муниципального служащего на должность, подтвержденное распоряжением Администрации   и заключение с ним трудового договора.</w:t>
      </w:r>
    </w:p>
    <w:p>
      <w:pPr>
        <w:pStyle w:val="Normal1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Основанием для исключения из реестра муниципальных служащих является прекращение трудового договора и (или) увольнение с муниципальной службы в соответствии с Федеральным Законом. </w:t>
      </w:r>
    </w:p>
    <w:p>
      <w:pPr>
        <w:pStyle w:val="Normal1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7. При формировании реестра, сведения из личного дела муниципального служащего систематизируются по следующим разделам: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>а) персональные данные муниципального служащего;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>б) сведения о поступлении на муниципальную службу и ее прохождении;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>в) сведения о приостановлении или прекращении трудового договора, освобождении от занимаемой должности и увольнении с муниципальной службы.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>8. Организационно-методическое руководство, контроль за формированием и ведением, хранение реестра муниципальных служащих муниципального образования осуществляет секретарь  Администрации сельсовета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9. Представитель нанимателя в лице главы сельсовета, определяет ответственное должностное лицо, уполномоченное на получение, обработку, и предоставление для внесения в реестр сведений по персональным данным муниципальных служащих муниципального образования (далее - Сведения), и несущее ответственность, в соответствии с законодательством Российской Федерации, за нарушение порядка ведения Реестра, за разглашение конфиденциальных сведений и за нарушение режима защиты Сведений, внесенных в реестр муниципальных служащих. 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0. Реестр муниципальных служащих муниципального образования подписывается секретарем Администрации сельсовета.  Сведения составляются,   по состоянию на 1 января и 1 июля текущего года не позднее 10 января и 10 июля текущего года в одном экземпляре и  хранятся в Администрации сельсовета,     на бумажном и электронном носителях.</w:t>
      </w:r>
    </w:p>
    <w:p>
      <w:pPr>
        <w:pStyle w:val="Normal1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11. Сведения о муниципальном служащем,  либо изменение уже внесенных сведений в Администрации сельсовета вносятся в реестр в день, следующий за датой, указанной в распоряжении главы    сельсовета,   либо в день, следующий за днем представления таких сведений муниципальным служащим.    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2. Ответственность за достоверность информации, содержащейся в реестре муниципальных служащих муниципального образования, возлагается: на секретаря Администрации сельсовета. </w:t>
      </w:r>
    </w:p>
    <w:p>
      <w:pPr>
        <w:pStyle w:val="Normal1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3. Сведения о муниципальных служащих, исключенных из реестра муниципальных служащих, хранятся в порядке, предусмотренном для хранения личных дел.</w:t>
      </w:r>
    </w:p>
    <w:p>
      <w:pPr>
        <w:pStyle w:val="Normal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овета                                                                                   И.В. Сергеева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effect w:val="blinkBackground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44"/>
      <w:szCs w:val="24"/>
    </w:rPr>
  </w:style>
  <w:style w:type="paragraph" w:styleId="Normal1">
    <w:name w:val="LO-Normal"/>
    <w:qFormat/>
    <w:pPr>
      <w:widowControl/>
      <w:bidi w:val="0"/>
      <w:snapToGrid w:val="false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1">
    <w:name w:val="heading 1"/>
    <w:qFormat/>
    <w:pPr>
      <w:widowControl/>
      <w:bidi w:val="0"/>
      <w:snapToGrid w:val="false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4:11:00Z</dcterms:created>
  <dc:creator>Дмитрий</dc:creator>
  <dc:description/>
  <cp:keywords/>
  <dc:language>en-US</dc:language>
  <cp:lastModifiedBy>Дмитрий</cp:lastModifiedBy>
  <dcterms:modified xsi:type="dcterms:W3CDTF">2010-10-28T04:11:00Z</dcterms:modified>
  <cp:revision>2</cp:revision>
  <dc:subject/>
  <dc:title>                                РОССИЙСКАЯ ФЕДЕРАЦИЯ</dc:title>
</cp:coreProperties>
</file>