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18.08.2006                                    №39                                                   с. Мельниково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ом общественном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ёй 14 Устава муниципального образования Мельниковский сельсовет Новичихинского района Алтайского края Собрание депутатов Мельниковского сельсовета РЕШИЛ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 территориальном общественном самоуправлен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Положение главе сельсовета Авдокушину Николаю Сергеевичу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льниковского сельсовета                                                                          Т.Ф. Несе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к решению Собра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Мельниковского сельсовет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9 от 18.08.2006года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о территориальном общественном самоуправлени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Порядок организации и осуществления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, многоквартирный жилой дом, группа жилых домов, жилой микрорайон, сельский населённый пункт, не являющийся поселением, иные территории проживания гражда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Территориальное общественное самоуправление осуществляется населением посредством проведения собраний и конференций граждан, создания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целях  содействия эффективному осуществлению территориальному общественного самоуправления, координации деятельности органов территориального общественного самоуправления на добровольной основе могут создаваться районные и другие ассоциации (объединения)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Местная администрация содействует территориальному общественному самоуправлению в предоставлении помещения, оборудованного мебелью, оргтехникой и телефонной связью в порядке, определённом правовыми актами местной админист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Местная администрация оказывает консультативную, методическую. Организационную и иную помощь территориального общественного самоуправления по направлениям их деятельности и разработке проектов устав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заимоотношения органов местного самоуправления с органами территориального общественного самоуправления осуществляются на основании действующе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Порядок установления границ территори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Границы территории, на которой осуществляется территориальное общественное самоуправление, устанавливаются представительным органом муниципального образования по предложению населения. Проживающего на соответствующей территор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Для установления границ территории, на которой  осуществляется территориальное общественное самоуправление. Инициативная группа граждан, соответствующая требованиям пункта 4.2 настоящего положения, направляет письменное предложение в представительный орган муниципального образования об установлении границ территори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К письменному предложению инициативной группы, подписанному её членами, прилагается схема границ территории , на которой осуществляется территориальное общественное самоуправление, согласованная с местной администрацие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границы территориального общественного самоуправления должны устанавливаться с учётом следующих условий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границы территории территориального общественного самоуправления не могут выходить за пределы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на определённой территории не может быть более одного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еразрывность территории, на которой осуществляется территориальное общественное самоуправл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оответствия предложения инициативной группы требованиям настоящего Положения местная администрация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копия решения представительного органа муниципального образования об установлении границ территории, на которой осуществляется территориальное общественное самоуправление, направляется инициативной групп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3.Порядок проведения собрания, конференции по организации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рганизация территориального общественного самоуправления осуществляется по инициативе граждан на собрании (конференции) граждан, проживающих на территории, где предполагается осуществлять территориальное общественное самоуправл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этом конференция граждан проводится в случае, если территориальное общественное самоуправление предполагается осуществлять на части территории,  на которой проживает свыше 500 челове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егаты на конференцию выдвигаются на собраниях граждан путём сбора подписей граждан. Каждый делегат на конференцию может представлять интересы не более 50 жителей, достигших шестнадцатилетнего возра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Собрание граждан по вопросам территориального общественного самоуправления, которое проводится по инициативе населения, назначается представительным органом муниципального образования в порядке, определённым уставом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Инициативная группа граждан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е менее чем за две недели до собрания (конференции) информирует граждан, проживающих на территории, где предполагается осуществлять территориальное общественное самоуправление, о дате. Месте и времени проведения собрания (конференции), а также о повестке собрания (конференции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организует проведение собраний (сбор подписей) по выдвижению делегатов на конференц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проводит регистрацию граждан, прибывших на собрание (делегатов, прибывших на конференцию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Открывает и ведёт собрание, конференцию до избрания председателя собрания один из членов инициативной групп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Секретарём собрания, конференции граждан ведётся протокол, в котором указывается дата и место проведения собрания (конференции), общее число граждан, проживающих на соответствующей территории и имеющих право участвовать в собрании (конференции), количество присутствующих, фамилия, имя, отчество председательствующего и секретаря собрания (конференции), повестка дня, содержание вступлений, принятые реш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Решения собрания, конференции граждан принимаются большинством голосов от числа присутствующих на собрании, конферен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тоги собрания граждан подлежат официальному опубликованию (обнародованию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На собраниях (конференциях) граждан могут присутствовать представител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4. Порядок проведения собрания, конференции по осуществлению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Собрание (конференция) граждан по вопросам осуществления территориального общественного самоуправления может проводиться по инициативе представительного органа муниципального образования, главы муниципального образования , граждан, проживающих в границах территории, на которой осуществляется территориальное общественное самоуправление, а также в случаях, предусмотренных уставом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Порядок назначения и проведения собрания (конференции) граждан в целях осуществления территориального общественного самоуправления, а также норма представительства делегатов на конференцию граждан определяется уставом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5. Правомочность собрания (конференции) граждан по вопросам организации и осуществления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Собрание граждан по вопросам организации и осуществления территориального общественного самоуправления считается правомочным, если в нём принимает участие не менее половины жителей территории, на которой осуществляется территориальное общественное самоуправление, достигших шестнадцатилетнего возра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. Представляющих не менее половины жителей территории, на которой осуществляется территориальное общественное самоуправление, достигших шестнадцатилетнего возра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6. Полномочия собрания, конференции граждан, осуществляющих территориальное общественное самоуправл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К исключительным полномочиям собрания, конференции граждан, осуществляющих территориальное общественное самоуправление, относи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)установление структуры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избрание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утверждение сметы доходов и расходов территориального общественного самоуправления и отчёта об её исполне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рассмотрение и утверждение отчётов о деятельности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7. Порядок регистрации устава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Регистрацию уставов территориального общественного самоуправления осуществляет местная администрац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Территориальное общественное самоуправление, которое в соответствии с уставом является юридическим лицом, подлежит государственной регистрации в организационно – правовой форме  некоммерческой организации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Для регистрации устава территориального общественного самоуправления в местную администрацию представляются следующие документы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токол собрания (конференции) граждан по созданию территориального общественного самоуправления, в котором содержатся принятые решения об организации и осуществлении на данной территории территориального общественного самоуправления, о наименовании территориального общественного самоуправления, об основных направлениях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став территориального общественного самоуправления, принятый собранием (конференцией) граждан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)копия решения представительного органа муниципального образования  об установлении границ территори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случае проведения конференции по организации территориального общественного самоуправления – протоколы собраний или подписные листы по выдвижению делегатов на конференц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3. Местная администрация осуществляет проверку представленных документов на соответствие требованиям пункта 7.2 настоящего Положения, устава территориального общественного самоуправления на соответствие требованиям действующего законодательства, и в течение одного месяца осуществляет регистрацию устава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б уставе территориального общественного самоуправления вносятся в реестр регистрации устав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 В реестре уставов территориального общественного самоуправления отраж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именование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ата регистрации устава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ерритория, на которой осуществляется территориальное общественное самоуправлени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амилия, имя, отчество председателя ( или иного руководителя)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естонахождение органа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) иные све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  Отказ в регистрации устава территориального общественного самоуправления возможен только в случае непредставления документов, предусмотренных пунктом 7.2 настоящего Положения, либо несоответствия этих документов требованиям действующего законод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в регистрации устава территориального общественного самоуправления в письменной форме информируются граждане, подавшие документы на регистрац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8. Устав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В уставе территориального общественного самоуправления устанавли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ерритория. на которой осуществляется территориальное общественное самоуправление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рядок принятия реш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) порядок прекращения осуществления 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9.Органы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1. Для организации и непосредственной реализации функций территориального общественного самоуправления собрание (конференция) избирает органы территориального общественного самоуправления (совет, комитет, контрольно-ревизионную комиссию (ревизора), иные органы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собрания (конференции) граждан. осуществляющих территориальное общественное самоуправление, могут быть избраны выборные лица территориального общественного самоуправления, единолично исполняющие функции исполнительного органа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Выборное лицо территориального общественного самоуправления может иметь удостоверение. Образец удостоверения утверждается правовым актом местной админист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0. Полномочия органов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 Органы территориального общественного самоуправления осуществляют полномочия по реализации собственных инициатив граждан, проживающих в границах территории , на которой осуществляется территориальное общественное самоуправление, предусмотренные уставом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Органы территориального общественного самоуправления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стоверение социально-бытовых потребностей граждан, проживающих в границах территории, на которой осуществляется территориальное общественное самоуправление, как за счёт средств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 Органы территориального общественного самоуправления вправе вносить в органы местного самоуправления проекты муниципальных правовых актов в соответствии  с Регламентом представительного органа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Органы территориального общественного самоуправления по вопросам их деятельности вправе обращаться в органы местного самоуправления и к должностным лицам органов местного самоуправления. Органы местного самоуправления и должностные лица органов местного самоуправления обязаны дать письменный ответ по существу обращения, в установленные законодательством сро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5 Представители органов территориального общественного самоуправления вправе присутствовать на заседаниях органов местного самоуправления при рассмотрении вопросов, затрагивающих интересы граждан, проживающих в границах территории, на которой осуществляется территориальное общественное самоуправление, либо связанных с осуществлением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6. Полномочия органов территориального общественного самоуправления могут прекращаться досрочно, если иное не предусмотрено уставом территориального общественного самоуправления, в следующих случая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 собственной инициативе, поддержанной не менее двух третей от избранных членов органа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 решению собрания, конференции гражда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11. Направление деятельности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 Орган территориального общественного самоуправления имеет право осуществлять деятельность по следующим направлениям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едставление прав и интересов граждан, проживающих в границах территориального образования, в органах государственной власти и мест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изация благотворительных акций, содействие в их проведен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действие правоохранительным органам в поддержании общественного поряд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абота с детьми и подростками по месту их житель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содействие в проведении культурных, спортивных, лечебно-оздоровительных и других меро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одействие жилищно– 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 и органами местного самоуправления в случаях и порядке, предусмотренных  Земельным кодекс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осуществление общественного контроля за качеством уборки территории и вывозом мусора,  решением вопросов благоустрой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содействие органам санитарного. Эпидемиологического и экологического контрол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информирование граждан, проживающих в пределах территории. на которой осуществляется территориальное общественное самоуправление, о решениях органов местного самоуправления, принятых по предложениям или при участии граждан, осуществляющих территориальное общественное самоуправл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 Органы территориального общественного самоуправления при осуществлении своей деятельности вправе осуществлять иную деятельность по решению вопросов местного значения в соответствии с действующим законодательством, уставом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12.Порядок финансирования деятельности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. Органы территориального общественного самоуправления могут обращаться в местную администрацию с предложениями о выделении средств на очередной финансовый год из местного бюджета для удовлетворения социально-бытовых потребностей граждан, проживающих в границах территории, на которой осуществляется территориальное общественное самоуправл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о выделении средств должны содержать конкретный перечень работ, предполагаемый их объём и сроки финансирования в соответствии с планом работы территориального обществен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2. При составлении проекта местного бюджета на очередной финансовый год местная администрация учитывает предложения орган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3. Финансирование деятельности органов территориального общественного самоуправления может осуществляться  с использованием средств местного бюджета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4.  Органы территориального общественного самоуправления представляют в местную администрацию отчёты об использовании выделенных им бюджетных сред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5. Контроль за использованием органами территориального общественного самоуправления средств, выделенных из местного бюджета, осуществляется местной администрацией, контрольными органам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Н.С. Авдокуш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08.2006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 № 32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5:34:00Z</dcterms:created>
  <dc:creator>Дмитрий</dc:creator>
  <dc:description/>
  <cp:keywords/>
  <dc:language>en-US</dc:language>
  <cp:lastModifiedBy>Дмитрий</cp:lastModifiedBy>
  <cp:lastPrinted>2013-09-05T12:55:00Z</cp:lastPrinted>
  <dcterms:modified xsi:type="dcterms:W3CDTF">2013-09-05T05:56:00Z</dcterms:modified>
  <cp:revision>8</cp:revision>
  <dc:subject/>
  <dc:title>                                                                    Приложение к решению Собрания</dc:title>
</cp:coreProperties>
</file>