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Heading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МЕЛЬНИКОВСКОГО НОВИЧИХИНСКОГО РАЙОНА АЛТАЙСКОГО КРАЯ</w:t>
      </w:r>
    </w:p>
    <w:p>
      <w:pPr>
        <w:pStyle w:val="Heading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jc w:val="both"/>
        <w:rPr/>
      </w:pPr>
      <w:r>
        <w:rPr/>
        <w:t xml:space="preserve">                              </w:t>
      </w:r>
      <w:r>
        <w:rPr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11.2009                                  №40-НПА                                         с. Мельников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 структуре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льниковского сельсов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ями 33,34 Устава муниципального образования Мельниковский сельсовет Новичихинского района Алтайского края  Собрание депутатов РЕШИЛ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структуру Администрации Мельниковского сельсовета (прилагается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Считать утратившим силу решение Собрания депутатов Мельниковского сельсовета №1 от 27.02.2008года «О внесении изменений в решение Собрания депутатов Мельниковского сельсовета №41 от 08.09.2006года «О внесении изменений в решение Собрания депутатов Мельниковского сельсовета№28 от 16.12.2005года «О схеме управления муниципального образования Мельниковский сельсовет и структуре администрации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астоящее решение вступает в силу с 1 января 2010год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И.В.Серге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тверждена решением Собр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епутатов Мельников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овета №40 от 10.11.2009го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ТРУКТУРА</w:t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 МЕЛЬНИКОВСКОГО СЕЛЬСОВЕТА</w:t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СЕКРЕТАРЬ    АДМИНИСТРАЦИИ   </w:t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 СПЕЦИАЛИСТ                                      ВЕДУЩИЙ</w:t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АМ                                                         СПЕЦИАЛИСТ                       </w:t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И.В. Сергеева</w:t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3:25:00Z</dcterms:created>
  <dc:creator>User</dc:creator>
  <dc:description/>
  <cp:keywords/>
  <dc:language>en-US</dc:language>
  <cp:lastModifiedBy>User</cp:lastModifiedBy>
  <cp:lastPrinted>2017-06-07T13:01:00Z</cp:lastPrinted>
  <dcterms:modified xsi:type="dcterms:W3CDTF">2017-06-07T06:01:00Z</dcterms:modified>
  <cp:revision>3</cp:revision>
  <dc:subject/>
  <dc:title/>
</cp:coreProperties>
</file>