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  НОВИЧИХИНСКОГО РАЙОНА АЛТАЙСКОГО КРА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2.2014                                  № 40-НПА                                      с. Мельни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Ме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 от  13.03.2012  года № 20-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 проведения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мещение вакантной дол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ельников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. «г» ст.18  Федерального закона от 27.05.2014 года № 136-ФЗ 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ротестом  прокурора Новичихинского района от 27.11.2014 года за № 02-41-2014 /116,  Уставом  муниципального образования Мельниковский сельсовет Новичихинского района Алтайского края   Собрание депутатов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обрания депутатов Мельниковского сельсовета  от  13.03.2012  года № 20-НПА  «Об утверждении Порядка  проведения конкурса на замещение вакантной должности главы Администрации  муниципального образования Мельниковский сельсовет Новичихинского района Алтайского края» :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ункт 2.1 раздела 2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</w:t>
      </w:r>
      <w:r>
        <w:rPr>
          <w:color w:val="000000"/>
          <w:sz w:val="28"/>
          <w:szCs w:val="28"/>
        </w:rPr>
        <w:t>.1. </w:t>
      </w:r>
      <w:r>
        <w:rPr>
          <w:sz w:val="28"/>
          <w:szCs w:val="28"/>
        </w:rPr>
        <w:t xml:space="preserve"> Общее число членов  конкурсной комиссии в муниципальном образовании устанавливается Собранием депутатов Мельниковского сельсовета Новичихинского района Алтайского кра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овина членов конкурсной комиссии назначается Собранием депутатов Мельниковского сельсовета Новичихинского района Алтайского края , а другая половина – главой Администрации Новичихинского района Алтайского кра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ленами конкурсной комиссии могут быть назначены граждане Российской Федерации, достигшие 21 года и обладающие избирательным правом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ленами конкурсной комиссии не могут быть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лица, не имеющие гражданства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граждане Российской Федерации, признанные недееспособными или ограниченно дееспособными решением суда, вступившим в законную силу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супруги и близкие родственники кандидатов на должность главы Администрации сельсовет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лица, которые находятся в непосредственном подчинении у кандидатов на должность главы Администрации сельсовета»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 Настоящее решение вступает в силу с момента его обнародования в установленном порядк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сельсовета                                                                                       В.О. Гюнтер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3:54:00Z</dcterms:created>
  <dc:creator>Дмитрий</dc:creator>
  <dc:description/>
  <cp:keywords/>
  <dc:language>en-US</dc:language>
  <cp:lastModifiedBy>Дмитрий</cp:lastModifiedBy>
  <dcterms:modified xsi:type="dcterms:W3CDTF">2015-01-22T03:54:00Z</dcterms:modified>
  <cp:revision>2</cp:revision>
  <dc:subject/>
  <dc:title>РОССИЙСКАЯ ФЕДЕРАЦИЯ</dc:title>
</cp:coreProperties>
</file>