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ОБРАНИЕ ДЕПУТАТОВ МЕЛЬНИКОВСКОГО СЕЛЬСОВЕТА                НОВИЧИХИНСКОГО РАЙОНА АЛТАЙСКОГО КРА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2.2006                                        №   49                                       с. Мельников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Положения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создании условий для организации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суга жителей муниципального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разования Мельниковский сельсовет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о ст. 15 ФЗ - № 131 «Об общих принципах организации местного самоуправления в РФ»  Собрание депутатов Мельниковского сельсовета РЕШИЛО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Утвердить Положение о создании условий для организации досуга жителей муниципального образования Мельниковский сельсовет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Направить данное Положение главе сельсовета Н.С. Авдокушину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 Собрания 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Мельниковского сельсовета                                                                          Т.Ф. Несен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Утверждено:</w:t>
      </w:r>
    </w:p>
    <w:p>
      <w:pPr>
        <w:pStyle w:val="Normal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решением Собрания депутатов</w:t>
      </w:r>
    </w:p>
    <w:p>
      <w:pPr>
        <w:pStyle w:val="Normal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Мельниковского сельсовета</w:t>
      </w:r>
    </w:p>
    <w:p>
      <w:pPr>
        <w:pStyle w:val="Normal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от 12.12.2006  № 49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ЛОЖЕНИЕ 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 СОЗДАНИИ  УСЛОВИЙ  ДЛЯ ОРГАНИЗАЦИИ ДОСУГА 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ЖИТЕЛЕЙ  МУНИЦИПАЛЬНОГО  ОБРАЗОВАНИЯ </w:t>
      </w:r>
    </w:p>
    <w:p>
      <w:pPr>
        <w:pStyle w:val="Normal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ЛЬНИКОВСКИЙ СЕЛЬСОВЕТ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 Настоящее Положение разработано в соответствии с требованиями Основ законодательства Российской Федерации о культуре, пунктом 12 части 1 статьи 14 Федерального Закона от 06.10.2003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2 Положение регулирует создание условий для организации досуга жителей муниципального образования и регламентирует проведение культурно-досуговых мероприятий в учреждениях культуры, образования, спорта, общественного питания, в развлекательных центрах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3  Действие настоящего Положения распространяется на организации всех форм собственности, обеспечивающие проведение культурно-досуговых мероприятий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4 Настоящее Положение определяет возрастные категории участников культурно-досуговых мероприятий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первая возрастная группа – дети в возрасте до 14 лет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вторая возрастная группа – несовершеннолетние в возрасте от 14 до 18 лет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) третья возрастная группа – граждане в возрасте от 18 лет и старше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ловия организации и проведения досуг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1 Организация и проведение дискотек, танцевальных вечеров и танцевальных шоу, концертных программ и шоу и других аналогичных мероприятий, связанных с проведением развлекательных и танцевальных программ, осуществляются на территории муниципального образования при выполнении организациями требований, предъявляемых к проведению культурно-массовых мероприятий, и наличии следующих документов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заключение противопожарной службы и Госсанэпиднадзора о возможности проведения культурно-досуговых мероприятий в вышеуказанном помещении (месте)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ассортиментный перечень продовольственных товаров, реализуемых в торговых точках, обслуживающих участников культурно-досуговых мероприятий, копии лицензий, сертификатов, разрешения противопожарной службы и Госсанэпиднадзора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) правила поведения на культурно-досуговом мероприятии, включающие в себя в обязательном порядке запрет на наличие у участников культурно-досугового мероприятия огнестрельного, газового и холодного оружия и нахождение на мероприятии в состоянии алкогольного, наркотического, токсического опьянения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) тексты предупредительных и информационных щитов и табличек о возрастных цензах и ограничении продажи спиртных напитков и табачной продукции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) копия договора с организацией, имеющей лицензию на занятие деятельностью по охране общественного порядка и перечень мероприятий по обеспечению безопасности жизни и здоровья граждан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 Культурно-досуговые мероприятия проводятся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для первой возрастной группы до 22.00 часов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для второй возрастной группы до 24.00 часов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прещается проведение культурно-досуговых мероприятий  для вышеуказанных возрастных групп после установленного времени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ля третьей возрастной группы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в будние дни, в выходные дни и в дни, предшествующие рабочим дням, до 24.00.часов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в предвыходные, предпраздничные и праздничные дни до 01.00 часа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прещается проведение культурно-досуговых мероприятий для вышеуказанной возрастной группы после установленного времени, за исключением случаев, когда они проводятся в отдельно стоящих зданиях или местах, удаленных от жилых домов согласно санитарным нормам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3  Запрещается показ эротических шоу, стриптиза и его элементов при проведении мероприятия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   Запрещается проведение различных игр, конкурсов, викторин, наносящих вред нравственному воспитанию детей и подростков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язанности учреждений, организующих досуг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1 Организация, владеющая помещением для проведения культурно-досуговых мероприятий, обязана обеспечить: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) беспрепятственный доступ к месту проведения культурно-досуговых мероприятий представителей органов местного самоуправления, контролирующих исполнение требований нормативных правовых актов, действующих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) соблюдение общественного порядка внутри помещений, где проводятся мероприятия, и на прилегающей территории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) соблюдение ограничений, связанных с возрастными категориями участников культурно-досуговых мероприятий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) соблюдение ограничений и требований, связанных с реализацией пива, алкогольной и табачной продукции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) выполнение требований действующего законодательства об авторских и смежных правах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е) ограничение курения табака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ж) соблюдение санитарных норм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) соблюдение посетителями культурно-досуговых мероприятий правил поведения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) наличие табличек и щитов с правилами поведения на культурно-досуговых мероприятиях, планами эвакуации из помещения в экстренных случаях, требованиями о соблюдении ограничений;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) качественный художественно-эстетический уровень программ и используемых фонограмм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Глава  сельсовета                                                                                  Н.С. Авдокушин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та 12.12.2006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Д №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46:00Z</dcterms:created>
  <dc:creator>Дмитрий</dc:creator>
  <dc:description/>
  <cp:keywords/>
  <dc:language>en-US</dc:language>
  <cp:lastModifiedBy>Дмитрий</cp:lastModifiedBy>
  <cp:lastPrinted>2013-09-05T13:06:00Z</cp:lastPrinted>
  <dcterms:modified xsi:type="dcterms:W3CDTF">2013-09-05T06:07:00Z</dcterms:modified>
  <cp:revision>3</cp:revision>
  <dc:subject/>
  <dc:title>                                     РОССИЙСКАЯ ФЕДЕРАЦИЯ</dc:title>
</cp:coreProperties>
</file>