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БРАНИЕ ДЕПУТАТОВ МЕЛЬНИКОВСКОГО СЕЛЬСОВЕТА НОВИЧИХИНСКОГО РАЙОНА АЛТАЙСКОГО КРАЯ</w:t>
      </w:r>
    </w:p>
    <w:p>
      <w:pPr>
        <w:pStyle w:val="2"/>
        <w:spacing w:lineRule="auto" w:line="24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2"/>
        <w:spacing w:lineRule="auto" w:line="240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</w:t>
      </w:r>
    </w:p>
    <w:p>
      <w:pPr>
        <w:pStyle w:val="2"/>
        <w:spacing w:lineRule="auto" w:line="240"/>
        <w:ind w:firstLine="709"/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</w:t>
      </w:r>
      <w:r>
        <w:rPr>
          <w:rFonts w:cs="Arial" w:ascii="Arial" w:hAnsi="Arial"/>
          <w:b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12.2006  .                                 №51                                             с. Мельниково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ложении о расходных обязательствах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обеспечению деятельности администрац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льников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. Федерального закона от 6 октября 2003 года № 131-ФЗ «Об общих принципах организации местного самоуправления в Российской Федерации», ст. Устава муниципального образования Мельниковский сельсовет Собрание депутатов  Мельниковского сельсовета РЕШИЛ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нять Положение о расходных обязательствах по обеспечению деятельности администрации  Мельник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данное Положение главе   сельсовета Н.С. Авдокушину  для подписания и обнародования в установлен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решения возложить на комиссию  по социальной политике, вопросам местного самоуправления, аграрным вопросам, природопольз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  Собрания депутат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Мельниковского сельсовета                                                                    Т.Ф. Несен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Приложение к решению Собрания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депутатов Мельниковского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сельсовета от 12.12.2006года №51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ПОЛОЖЕНИЕ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  </w:t>
      </w:r>
      <w:r>
        <w:rPr>
          <w:rFonts w:cs="Arial" w:ascii="Arial" w:hAnsi="Arial"/>
          <w:spacing w:val="-2"/>
        </w:rPr>
        <w:t xml:space="preserve">о расходных обязательствах  по обеспечению 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деятельности администрации  Мельниковского сельсовета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Настоящее Положение разработано в соответствии со ст. 15, 37 Федерального закона от 6.10.2003 года № 131-ФЗ «Об общих принципах организации местного самоуправления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в Российской Федерации», ст. 44-55 Устам муниципального образования Мельниковский сельсовет и определяет правовой статус, структуру, полномочия и финансовое обеспечение деятельности администрации района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1. Правовой статус администрации сельсовета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Администрация сельсовета  (исполнительно-распорядительный орган муниципального </w:t>
      </w:r>
      <w:r>
        <w:rPr>
          <w:rFonts w:cs="Arial" w:ascii="Arial" w:hAnsi="Arial"/>
          <w:spacing w:val="-1"/>
        </w:rPr>
        <w:t xml:space="preserve">образования) наделяется Уставом муниципального образования Мельниковский сельсовет </w:t>
      </w:r>
      <w:r>
        <w:rPr>
          <w:rFonts w:cs="Arial" w:ascii="Arial" w:hAnsi="Arial"/>
        </w:rPr>
        <w:t>полномочиями по решению вопросов местного значения и полномочиями для осуществления отдельных государственных полномочий, переданных муниципальному образованию Федеральными законами и законами Алтайского края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ей сельсовета  руководит глава местной администрации на принципах</w:t>
      </w:r>
      <w:r>
        <w:rPr>
          <w:rFonts w:cs="Arial" w:ascii="Arial" w:hAnsi="Arial"/>
          <w:spacing w:val="-3"/>
        </w:rPr>
        <w:t xml:space="preserve"> единоначалия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ой местной администрации является глава сельсовета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сельсовета  обладает правами юридического лица, действует на основании Устава муниципального образования Мельниковский сельсовет, имеет печать бланк со своим полным наименованием «Администрация Мельниковского сельсовета Новичихинского района  Алтайского края»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2.Структура администрации сельсовета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Arial" w:ascii="Arial" w:hAnsi="Arial"/>
          <w:spacing w:val="-2"/>
        </w:rPr>
        <w:t xml:space="preserve">Структура администрации сельсовета  утверждена решением Собрания депутатов Мельниковского сельсовета Новичихинского района  </w:t>
      </w:r>
      <w:r>
        <w:rPr>
          <w:rFonts w:cs="Arial" w:ascii="Arial" w:hAnsi="Arial"/>
        </w:rPr>
        <w:t>(решение № 28 от 16.12.2005 г.)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3.Полномочия администрации сельсовета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ч. 1 ст. 37 Федерального закона № 131-ФЗ, ст. 4 Устава </w:t>
      </w:r>
      <w:r>
        <w:rPr>
          <w:rFonts w:cs="Arial" w:ascii="Arial" w:hAnsi="Arial"/>
          <w:spacing w:val="-1"/>
        </w:rPr>
        <w:t>муниципального образования Мельниковский сельсовет администрация сельсовета  наделяется  отдельными полномочиями 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отдельные государственные полномочия в соответствии с федеральным и региональным законодательством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4. Финансовое обеспечение деятельности администрации сельсовета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Arial" w:ascii="Arial" w:hAnsi="Arial"/>
          <w:spacing w:val="-1"/>
        </w:rPr>
        <w:t xml:space="preserve">Финансовое обеспечение деятельности администрации сельсовета является расходным </w:t>
      </w:r>
      <w:r>
        <w:rPr>
          <w:rFonts w:cs="Arial" w:ascii="Arial" w:hAnsi="Arial"/>
        </w:rPr>
        <w:t>обязательством муниципального образования Мельниковский сельсовет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Расходные обязательства по обеспечению деятельности администрации  Мельниковского сельсо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11 - заработная пла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12 - прочие вып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13 - начисления на оплату труд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1 - услуги связ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2 - транспортные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3 – коммунальные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4 – арендная плата за пользование имуществом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5 – услуги по содержанию имуществ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6 – прочие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31 – обслуживание внутренних долговых обязательст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32 – обслуживание внешних долговых обязательст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90 – прочие расход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10 – увеличение стоимости основных средст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20 – увеличение стоимости нематериальных активо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40 – увеличение стоимости материальных запасо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40 – увеличение задолженности по бюджетным кредитам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40 – уменьшение задолженности по бюджетным кредита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 сельсовета                                                                          Н.С. Авдокушин        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12.2006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Д №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6:36:00Z</dcterms:created>
  <dc:creator>Дмитрий</dc:creator>
  <dc:description/>
  <cp:keywords/>
  <dc:language>en-US</dc:language>
  <cp:lastModifiedBy>Дмитрий</cp:lastModifiedBy>
  <cp:lastPrinted>2013-09-05T13:32:00Z</cp:lastPrinted>
  <dcterms:modified xsi:type="dcterms:W3CDTF">2013-09-05T06:33:00Z</dcterms:modified>
  <cp:revision>3</cp:revision>
  <dc:subject/>
  <dc:title>                                   РОССИЙСКАЯ ФЕДЕРАЦИЯ</dc:title>
</cp:coreProperties>
</file>