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ЕЛЬНИКОВ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40"/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spacing w:before="28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7.03.2017                     №5                                                                 с. Мельниково</w:t>
      </w:r>
    </w:p>
    <w:p>
      <w:pPr>
        <w:pStyle w:val="Headertexttopleveltextcentertext"/>
        <w:spacing w:before="0" w:after="0"/>
        <w:ind w:right="53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texttopleveltextcentertext"/>
        <w:spacing w:before="0" w:after="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тодики прогнозирования поступлений по источникам финансирования дефицита бюджета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1 статьи 160.2 Бюджетного  кодекса Российской Федерации и требованиями к методике прогнозирования поступлений по источникам финансирования дефицита бюджета, утвержденными Постановлением Правительства Российской Федерации  от 26.05.2016 № 469, ПОСТАНОВЛЯЮ: 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методику прогнозирования поступлений по источникам финансирования дефицита бюджета Администрации Мельниковского  сельсовета Новичихинского района Алтайского края, главным администратором которых он же и является, согласно приложению к настоящему Постановлению.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остановление  распространяется на правоотношения возникающие с 1 января 2017 года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овского  сельсовета       </w:t>
        <w:tab/>
        <w:tab/>
        <w:t xml:space="preserve">                                           И.В. Серг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ельниковского сельсовета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7.03.2017 года № 5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прогнозирования поступлений по источникам финансирования дефицита бюджета поселения, главным  </w:t>
      </w:r>
      <w:r>
        <w:rPr>
          <w:sz w:val="28"/>
          <w:szCs w:val="28"/>
        </w:rPr>
        <w:t>администратором которых является Администрация Мельниковского сельсовета  Новичихинского района Алтай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стоящая Методика прогнозирования поступлений по источникам финансирования дефицита бюджета поселения (далее - Методика) устанавливает порядок расчета возможного привлечения долговых обязательств с учетом ограничений долговой нагрузки на бюджет поселения, а также поступлений по иным источникам финансирования дефицита бюджета поселения  в целях оптимального прогнозирования совокупного объема поступлений по источникам финансирования дефицита бюджета Администрации Мельни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направлена на обеспечение сбалансированности бюджета Администрации Мельник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 и основана на принципах контроля за объемом муниципальн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олга Администрации Мельниковского сельсовета Новичихинского района  и недопущения необоснованных заимствов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заимствований принимается только после анализа фактического исполнения бюджета поселения и напрямую зависит от выполнения годового плана по доходам бюджета без учета безвозмездных поступл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Настоящая методика разработана в соответствии со статьей 160.2 Бюджетного кодекса Российской Федерации, постановлением Правительства Российской Федерации от 26.05.2016 №469 «Об общих требованиях к методике прогнозирования поступлений по источникам финансирования дефицита бюджета» и определяет методику прогнозирования поступлений по источникам финансирования дефицита бюджета поселения (далее – бюджет поселения), главным администратором которых является Администрация Мельни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 Алтайского края (далее – Администрация Мельниковского  сельсовета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и планировании поступлений от муниципальных заимствований учитываются ограничения, накладываемые на объемы долговых обязательств бюджета поселения (далее – долговые обязательства) и объем расходов на обслуживание муниципального долга Администрации Мельни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, установленные Бюджетным кодексом Российской Федера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 Объем муниципального долга Администрации Мельни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 не должен превышать утвержденный общий годовой объем доходов бюджета района  без учета утвержденного объема безвозмездных поступле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ГД &lt;= Д – БП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ГД </w:t>
      </w:r>
      <w:r>
        <w:rPr>
          <w:sz w:val="28"/>
          <w:szCs w:val="28"/>
        </w:rPr>
        <w:t>– объем муниципального долга Администрации Мельник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Д </w:t>
      </w:r>
      <w:r>
        <w:rPr>
          <w:sz w:val="28"/>
          <w:szCs w:val="28"/>
        </w:rPr>
        <w:t>– утвержденный общий объем доходов бюджета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Б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утвержденный годовой объем безвозмездных поступлений в бюджет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. Отношение объема расходов на обслуживание муниципального долга Администрации Мельник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 к объему расходов бюджета района, за исключением объема расходов, которые осуществляются за счет субвенций, предоставляемых из бюджетов бюджетной системы Российской Федерации, должно быть не более 15 процентов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о</w:t>
      </w:r>
      <w:r>
        <w:rPr>
          <w:bCs/>
          <w:sz w:val="28"/>
          <w:szCs w:val="28"/>
          <w:lang w:val="en-US"/>
        </w:rPr>
        <w:t>(i) /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 xml:space="preserve">(i) - </w:t>
      </w: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lang w:val="en-US"/>
        </w:rPr>
        <w:t>(i)) &lt;= 0,15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i </w:t>
      </w:r>
      <w:r>
        <w:rPr>
          <w:sz w:val="28"/>
          <w:szCs w:val="28"/>
        </w:rPr>
        <w:t>- период времени (очередной финансовый год, финансовый год планового период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о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предельный объем расходов на обслуживание муниципального долга Новичихинского района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бюджета района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с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бюджета поселения, осуществляемых за счет субвенций, предоставляемых и бюджетов бюджетной системы Российской Федерации, в i-м период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едельный объем муниципальных заимствований не должен превышать сумму, направляемую на финансирование дефицита бюджета поселения и (или) погашение долговых обязательств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en-US"/>
        </w:rPr>
        <w:t xml:space="preserve">V(i) &lt;= </w:t>
      </w:r>
      <w:r>
        <w:rPr>
          <w:bCs/>
          <w:sz w:val="28"/>
          <w:szCs w:val="28"/>
        </w:rPr>
        <w:t>Дф</w:t>
      </w:r>
      <w:r>
        <w:rPr>
          <w:bCs/>
          <w:sz w:val="28"/>
          <w:szCs w:val="28"/>
          <w:lang w:val="en-US"/>
        </w:rPr>
        <w:t xml:space="preserve">(i) +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en-US"/>
        </w:rPr>
        <w:t>(i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i </w:t>
      </w:r>
      <w:r>
        <w:rPr>
          <w:sz w:val="28"/>
          <w:szCs w:val="28"/>
        </w:rPr>
        <w:t>- период времени (очередной финансовый год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V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предельный объем муниципальных заимствований, привлекаемых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ф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бъем средств, направляемый на финансирование дефицита бюджета поселения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О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бъем средств, направляемых на погашение долговых обязательств в i-м пери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ри расчете объема муниципальных заимствований проводится мониторинг соответствия объемов муниципальных заимствований и муниципального  долга Администрации Мельни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 (с учетом планируемых к привлечению муниципальных заимствований) ограничениям, указанным в пункте 2 настоящей метод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бъем муниципальных заимствований не соответствует ограничениям, указанным в пункте 2 настоящей методики, проводится его сокращение до объема, соответствующего ограничениям, указанным в пункте 2 настоящей методи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сли полученное отношение объема муниципального долга Администрации Мельник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 (с учетом планируемых к привлечению муниципальных заимствований) к доходам бюджета района без учета безвозмездных поступлений в бюджет района не соответствует ограничениям, указанным в пункте 2.1. настоящей методики, проводится сокращение объема муниципальных заимствова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Администрация Мельни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 осуществляет полномочия главного администратора в части поступлений источников финансирования дефицита бюджета поселения по перечню согласно приложению к настоящей методи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рогнозный объем поступлений по коду источников финансирования дефицита бюджета поселения 492 01060501 05 0000 640 «Возврат бюджетных кредитов, предоставленных юридическим лицам из бюджетов муниципальных районов в валюте Российской Федерации» (</w:t>
      </w:r>
      <w:r>
        <w:rPr>
          <w:bCs/>
          <w:sz w:val="28"/>
          <w:szCs w:val="28"/>
        </w:rPr>
        <w:t>ПВКЮ</w:t>
      </w:r>
      <w:r>
        <w:rPr>
          <w:sz w:val="28"/>
          <w:szCs w:val="28"/>
        </w:rPr>
        <w:t xml:space="preserve">) рассчитывается методом прямого счета (расчет по совокупности действующих договоров, соглашений) в следующем порядке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Рассчитывается объем задолженности по бюджетным кредитам, предоставленным юридическим лицам из бюджета поселения, подлежащий погашению в планируемом периоде в соответствии с действующими соглашениями о предоставлении бюджетных кредитов юридическим лицам из бюджета поселения (соглашениями о реструктуризации задолженности по бюджетным кредитам, предоставленным юридическим лицам из бюджета района) (</w:t>
      </w:r>
      <w:r>
        <w:rPr>
          <w:bCs/>
          <w:sz w:val="28"/>
          <w:szCs w:val="28"/>
        </w:rPr>
        <w:t>ПВКЮвю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2. Определяется объем задолженности по бюджетным кредитам, предоставленным юридическим лицам из бюджета поселения, подлежащий погашению в планируемом периоде в соответствии с действующими соглашениями о предоставлении бюджетных кредитов юридическим лицам из бюджета района (соглашениями о реструктуризации и задолженности по бюджетным кредитам, предоставленным юридическим лицам из бюджета района), планируемый к реструктуризации </w:t>
      </w:r>
      <w:r>
        <w:rPr>
          <w:b/>
          <w:sz w:val="28"/>
          <w:szCs w:val="28"/>
        </w:rPr>
        <w:t>(</w:t>
      </w:r>
      <w:r>
        <w:rPr>
          <w:bCs/>
          <w:sz w:val="28"/>
          <w:szCs w:val="28"/>
        </w:rPr>
        <w:t>ПВКЮрю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ВКЮ определяется по следующей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ВКЮ = SUM (ПВКЮвюл - ПВКЮрюл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гнозируемый объем поступлений по коду источников финансирования дефицита бюджета поселения 092 010301 00 05 0000 710 «Получение кредитов от других бюджетов бюджетной системы Российской Федерации бюджетами муниципальных районов в валюте Российской Федерации» рассчитывается методом прямого счета (расчет по совокупности действующих договоров, соглашений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огнозируемый объем поступлений по коду источников финансирования дефицита бюджета поселения 092 010200 00 05 0000 710 «Получение бюджетом муниципального района кредитов от кредитных организаций в валюте РФ» (ПКБ) рассчитывается методом прямого счета (расчет по совокупности действующих или планируемых к заключению договоров, соглашений) в следующем порядк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Исходной информацией для планирования объемов привлечения кредитов от кредитных организаций на очередной финансовый год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и расходов бюджета района на очередной финансовый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дефицита (профицита) бюджета района на очередной финансовый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от продажи акций и иных форм участия в капитале, находящихся в муниципальной собственности, на очередной финансовый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сальдо по иным источникам внутреннего финансирования дефицита бюджета района на очередной финансовый год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йствующих прямых долговых обязательствах и условных долговых обязательства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На основе информации о действующих долговых обязательствах составляется сводный график погашения прямых долговых обязательств и ожидаемых платежей по исполнению условных долговых обязательств (далее – сводный график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сводного графика осуществляется по следующей формул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Г (i) = SUM j ( SUM (погашение) (i) ) + SUM k (SUM (ожидаемый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латеж) (i))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СГ 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водный график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иод времени (очередной финансовый год,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j </w:t>
      </w:r>
      <w:r>
        <w:rPr>
          <w:sz w:val="28"/>
          <w:szCs w:val="28"/>
        </w:rPr>
        <w:t>- число прямых долговых обязательст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k </w:t>
      </w:r>
      <w:r>
        <w:rPr>
          <w:sz w:val="28"/>
          <w:szCs w:val="28"/>
        </w:rPr>
        <w:t>- число условных долговых обязательст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SUM (погашение) 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умма, необходимая на погашение j-го прямого долгового обязательства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SUM (ожидаемый платеж) 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жидаемые платеж по k-ому условному долговому обязательству бюджета района в i-м перио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дный график составляется для каждого периода времени i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ставления сводного графика выявляется потребность в кредитах от кредитных организаций на погашение действующих прямых долговых обязательств и возможное исполнение условных долговых обязатель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Объем кредитов от кредитных организаций, необходимый для финансирования дефицита бюджета района, погашения действующих прямых долговых обязательств и возможного исполнения условных долговых обязательств в очередном финансовом году (далее – объем муниципальных заимствований) рассчитыва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КБ</w:t>
      </w:r>
      <w:r>
        <w:rPr>
          <w:bCs/>
          <w:sz w:val="28"/>
          <w:szCs w:val="28"/>
          <w:lang w:val="en-US"/>
        </w:rPr>
        <w:t xml:space="preserve"> (i) = (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en-US"/>
        </w:rPr>
        <w:t xml:space="preserve">(i) + </w:t>
      </w:r>
      <w:r>
        <w:rPr>
          <w:bCs/>
          <w:sz w:val="28"/>
          <w:szCs w:val="28"/>
        </w:rPr>
        <w:t>СГ</w:t>
      </w:r>
      <w:r>
        <w:rPr>
          <w:bCs/>
          <w:sz w:val="28"/>
          <w:szCs w:val="28"/>
          <w:lang w:val="en-US"/>
        </w:rPr>
        <w:t xml:space="preserve">(i)) – </w:t>
      </w:r>
      <w:r>
        <w:rPr>
          <w:bCs/>
          <w:sz w:val="28"/>
          <w:szCs w:val="28"/>
        </w:rPr>
        <w:t>ИИФДБ</w:t>
      </w:r>
      <w:r>
        <w:rPr>
          <w:bCs/>
          <w:sz w:val="28"/>
          <w:szCs w:val="28"/>
          <w:lang w:val="en-US"/>
        </w:rPr>
        <w:t>(i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иод времени (очередной финансовый год,)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КБ 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бъем кредитов от кредитных организаций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бъем дефицита бюджета района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СГ(i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водный график в i-м период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ИИФДБ(i)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сальдо по иным источникам внутреннего финансирования дефицита бюджета поселения в i-м перио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 При получении кредитов от других бюджетов бюджетной системы Российской Федерации бюджетами муниципальных районов в валюте Российской Федерации для частичного покрытия дефицита бюджета поселения сумма ПКБ на текущий финансовый год уменьшается на сумму предоставленного бюджетного креди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5. В случае принятия решения о рефинансировании кредита кредитной организации по меньшей процентной ставке ПКБ на текущий финансовый год увеличивается на сумму, необходимую для рефинансирования соответствующего кредита кредитной организаци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ов финансирования дефицита бюджета Новичихинского  района, в части поступлений по которым Комитет осуществляет полномочия главного администратор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источников финансирован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дминистрация Мельниковского сельсове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овичихинского района Алтай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52:00Z</dcterms:created>
  <dc:creator>User</dc:creator>
  <dc:description/>
  <cp:keywords/>
  <dc:language>en-US</dc:language>
  <cp:lastModifiedBy>User</cp:lastModifiedBy>
  <cp:lastPrinted>2017-03-26T10:11:00Z</cp:lastPrinted>
  <dcterms:modified xsi:type="dcterms:W3CDTF">2017-03-26T03:14:00Z</dcterms:modified>
  <cp:revision>5</cp:revision>
  <dc:subject/>
  <dc:title/>
</cp:coreProperties>
</file>