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keepNext w:val="true"/>
        <w:keepLines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ЕЛЬНИКОВСКОГО СЕЛЬСОВЕТА НОВИЧИХИНСКОГО РАЙОНА АЛТАЙСКОГО КРАЯ</w:t>
      </w:r>
    </w:p>
    <w:p>
      <w:pPr>
        <w:pStyle w:val="Normal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keepNext w:val="true"/>
        <w:keepLines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3.2014       № 14                                                                             с. Мельниково</w:t>
      </w:r>
    </w:p>
    <w:p>
      <w:pPr>
        <w:pStyle w:val="Normal"/>
        <w:keepNext w:val="true"/>
        <w:keepLines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порядке обеспечения первичных мер </w:t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  <w:t>пожарной безопасности на территории</w:t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ельниковский сельсовет </w:t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9 Федерального закона от 21 декабря 1994 г. № 69-ФЗ «О пожарной безопасности», статьей 3 Устава  муниципального образования Мельниковский сельсовет ПОСТАНОВЛЯЮ:</w:t>
      </w:r>
    </w:p>
    <w:p>
      <w:pPr>
        <w:pStyle w:val="Postan"/>
        <w:keepNext w:val="true"/>
        <w:keepLines/>
        <w:suppressAutoHyphens w:val="tru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 целях реализации первичных мер пожарной безопасности, а также в целях реализации требований пожарной безопасности, направленных на обеспечение тушения пожаров, спасение людей, имущества и проведения аварийно-спасательных работ ответственным должностным лицам Администрации муниципального образования Мельниковский сельсовет, руководителям муниципальных предприятий и учреждений муниципального образования Мельниковский сельсовет  (далее – муниципальные организации):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. Представлять по запросам противопожарной службы района сведения и документы о состоянии пожарной безопасности в муниципальных организациях муниципального образования Мельниковский сельсовет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Согласовывать, разрабатываемые противопожарной службой района графики проверок муниципальных организаций муниципального образования Мельниковский сельсовет  на соответствие требованиям пожарной безопасности с целью получения квалифицированной оценки возможности тушения пожаров, спасения людей, имущества и проведения аварийно-спасательных работ (возможности подъезда, проезда пожарной техники, использования пожарных автолестниц и автоподъемников, наличия и исправности систем противопожарного водоснабжения и др.), а также порядок и сроки проведения пожарно-тактических учений, занятий с отработкой планов эвакуации, включая вопросы проведения противопожарной пропаганды. </w:t>
      </w:r>
    </w:p>
    <w:p>
      <w:pPr>
        <w:pStyle w:val="Normal"/>
        <w:keepNext w:val="true"/>
        <w:ind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руководителям организаций, осуществляющих содержание и эксплуатацию систем и сетей наружного водоснабжения: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1. По согласованным графикам обеспечивать проведение сезонных осмотров  источников наружного противопожарного водоснабжения подразделениями пожарной охраны в соответствии с их районами выезда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2.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(реконструкцией) зданий, сооружений путем выдачи соответствующих заключений о возможности их использования для тушения пожаров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С целью обеспечения необходимых условий для успешной деятельности добровольной пожарной охраны и добровольных пожарных:</w:t>
      </w:r>
    </w:p>
    <w:p>
      <w:pPr>
        <w:pStyle w:val="Normal"/>
        <w:keepNext w:val="true"/>
        <w:ind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1. Определить Шерудило Ирину Алексеевну - специалиста Администрации,  исполняющего функции в области гражданской обороны, защите от чрезвычайных ситуаций, обеспечения первичных мер пожарной безопасности,  ответственной за обеспечение необходимых условий для успешной деятельности подразделений добровольной пожарной охраны муниципального образования Мельниковский сельсовет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2. Определить Козлова Юрия Леонтьевича -  руководителя муниципального предприятия  ответственным за приемку, эксплуатацию, содержание и обеспечение готовности к применению имущества пожарно-технического назначения, находящегося в собственности пожарной охраны  муниципального образования Мельниковский сельсовет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Основными направлениями работы по противопожарной пропаганде и агитации считать: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1. Работу с населением по месту жительства путем проведения собраний, индивидуальных бесед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Привлечение к работе общественных объединений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3. Использование средств наружной рекламы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4. Размещение материалов по противопожарной пропаганде в средствах массовой информации, на информационных стендах.</w:t>
      </w:r>
    </w:p>
    <w:p>
      <w:pPr>
        <w:pStyle w:val="Normal"/>
        <w:keepNext w:val="true"/>
        <w:ind w:hanging="0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Обучение работников муниципальных организаций, населения и лиц, обучающихся в муниципальных образовательных учреждениях муниципального образования Мельниковский сельсовет мерам пожарной безопасности, осуществлять в соответствии с порядком, установленным федеральными и областными нормативными правовыми актами.</w:t>
      </w:r>
    </w:p>
    <w:p>
      <w:pPr>
        <w:pStyle w:val="Normal"/>
        <w:keepNext w:val="true"/>
        <w:ind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Рекомендовать руководителям организаций, расположенных на </w:t>
      </w:r>
      <w:r>
        <w:rPr>
          <w:color w:val="0000FF"/>
          <w:sz w:val="28"/>
          <w:szCs w:val="28"/>
        </w:rPr>
        <w:t xml:space="preserve"> территории муниципального образования Мельниковский сельсовет</w:t>
      </w:r>
      <w:r>
        <w:rPr>
          <w:sz w:val="28"/>
          <w:szCs w:val="28"/>
        </w:rPr>
        <w:t>: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1. Разрабатывать и осуществлять меры по обеспечению пожарной безопасности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2. Проводить противопожарную пропаганду, а также обучение работников мерам пожарной безопасности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3.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4. Согласовывать порядок и сроки проведения пожарно-тактических учений, занятий, проводимых краевыми и федеральными  учреждениями противопожарной службы, подразделениями добровольной пожарной охраны на объектах организации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. Настоящее постановление вступает в силу с момента его обнародования в установленном порядке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>Мельниковского сельсовета                                                                  И.В. Сергеева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rFonts w:eastAsia="Calibri"/>
      <w:color w:val="000000"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1:00Z</dcterms:created>
  <dc:creator>Дмитрий</dc:creator>
  <dc:description/>
  <cp:keywords/>
  <dc:language>en-US</dc:language>
  <cp:lastModifiedBy>Дмитрий</cp:lastModifiedBy>
  <dcterms:modified xsi:type="dcterms:W3CDTF">2014-03-03T06:21:00Z</dcterms:modified>
  <cp:revision>2</cp:revision>
  <dc:subject/>
  <dc:title>РОССИЙСКАЯ ФЕДЕРАЦИЯ</dc:title>
</cp:coreProperties>
</file>