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bookmarkStart w:id="0" w:name="sub_1000"/>
      <w:bookmarkEnd w:id="0"/>
      <w:r>
        <w:rPr>
          <w:rFonts w:cs="Times New Roman" w:ascii="Times New Roman" w:hAnsi="Times New Roman"/>
          <w:b/>
          <w:sz w:val="32"/>
          <w:szCs w:val="32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АДМИНИСТРАЦИЯ МЕЛЬНИКОВСКОГО СЕЛЬСОВЕТА</w:t>
        <w:br/>
        <w:t>НОВИЧИХИНСКОГО РАЙОНА АЛТАЙ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8.03.2014   № 24                                                                                с. Мельниково</w:t>
      </w:r>
    </w:p>
    <w:p>
      <w:pPr>
        <w:pStyle w:val="Normal"/>
        <w:shd w:fill="FFFFFF" w:val="clear"/>
        <w:spacing w:lineRule="exact" w:line="32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</w:t>
      </w:r>
    </w:p>
    <w:p>
      <w:pPr>
        <w:pStyle w:val="Normal"/>
        <w:shd w:fill="FFFFFF" w:val="clear"/>
        <w:spacing w:lineRule="exact" w:line="32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й программы «Организация мероприятий</w:t>
      </w:r>
    </w:p>
    <w:p>
      <w:pPr>
        <w:pStyle w:val="Normal"/>
        <w:shd w:fill="FFFFFF" w:val="clear"/>
        <w:spacing w:lineRule="exact" w:line="32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тилизации и уничтожению биологических отходов</w:t>
      </w:r>
    </w:p>
    <w:p>
      <w:pPr>
        <w:pStyle w:val="Normal"/>
        <w:shd w:fill="FFFFFF" w:val="clear"/>
        <w:spacing w:lineRule="exact" w:line="322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 территории Мельниковского сельсовета Новичихинского</w:t>
      </w:r>
    </w:p>
    <w:p>
      <w:pPr>
        <w:pStyle w:val="Normal"/>
        <w:shd w:fill="FFFFFF" w:val="clear"/>
        <w:spacing w:lineRule="exact" w:line="32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Алтайского края» на 2014 год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Федерального закона от 06.10.2003 № 131-ФЗ «Об общих принципах организации местного самоуправления в Российской Федерации»; Ветеринарно-санитарных правил сбора утилизации и уничтожения биологических отходов, утвержденные Главным государственным ветеринарным инспектором Российской Федерации 04.12.1995 № 13-7-2/469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твердить муниципальную целевую программу «Организация мероприятий по утилизации и уничтожению биологических отходов на территории Мельниковского сельсовета Новичихинского района Алтайского края» на 2014 год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shd w:fill="FFFFFF" w:val="clear"/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hd w:fill="FFFFFF" w:val="clear"/>
        <w:spacing w:lineRule="exact" w:line="32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ьниковского  сельсовета                                                                И.В. Серге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ТВЕРЖДЕ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ельниковского сельсовета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8.03.2014года  № 24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ая целевая программа</w:t>
        <w:br/>
        <w:t>"Организация мероприятий по утилизации и уничтожению биологических отходов на территории  Мельниковского   сельсовета Новичихинского района Алтайского края" на 2014 год</w:t>
        <w:br/>
      </w:r>
    </w:p>
    <w:p>
      <w:pPr>
        <w:pStyle w:val="Heading1"/>
        <w:rPr/>
      </w:pPr>
      <w:bookmarkStart w:id="1" w:name="sub_1000"/>
      <w:bookmarkStart w:id="2" w:name="sub_100"/>
      <w:bookmarkEnd w:id="1"/>
      <w:bookmarkEnd w:id="2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аспорт</w:t>
        <w:br/>
        <w:t>муниципальной целевой программы</w:t>
        <w:br/>
        <w:t>"Организация мероприятий по утилизации и уничтожению биологических отходов на территории  Мельниковского сельсовета Новичихинского района Алтайского края" на 2014 год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3" w:name="sub_100"/>
      <w:bookmarkStart w:id="4" w:name="sub_100"/>
      <w:bookmarkEnd w:id="4"/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9"/>
        <w:gridCol w:w="6304"/>
        <w:gridCol w:w="75"/>
      </w:tblGrid>
      <w:tr>
        <w:trPr/>
        <w:tc>
          <w:tcPr>
            <w:tcW w:w="3544" w:type="dxa"/>
            <w:gridSpan w:val="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аименование программы</w:t>
            </w:r>
          </w:p>
        </w:tc>
        <w:tc>
          <w:tcPr>
            <w:tcW w:w="6304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целевая программа "Организация мероприятий по утилизации и уничтожению биологических отходов на территории Мельниковского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овета Новичихинского района Алтайского края" на 2014 год (далее - "Программа"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44" w:type="dxa"/>
            <w:gridSpan w:val="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Реквизиты нормативного правового акта о разработке программы</w:t>
            </w:r>
          </w:p>
        </w:tc>
        <w:tc>
          <w:tcPr>
            <w:tcW w:w="6304" w:type="dxa"/>
            <w:tcBorders/>
          </w:tcPr>
          <w:p>
            <w:pPr>
              <w:pStyle w:val="Style16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т 14.05.1993 N 4979-1 "О ветеринарии";</w:t>
            </w:r>
          </w:p>
          <w:p>
            <w:pPr>
              <w:pStyle w:val="Style16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 06.10.2003 N 131-ФЗ "Об общих принципах организации местного самоуправления в Российской Федерации»;</w:t>
            </w:r>
          </w:p>
          <w:p>
            <w:pPr>
              <w:pStyle w:val="Style16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Ветеринарно-санитарные правил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бора, утилизации и уничтожения биологических отходов, утвержденные Главным государственным ветеринарным инспектором Российской Федерации 04.12.1995 N 13-7-2/469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44" w:type="dxa"/>
            <w:gridSpan w:val="2"/>
            <w:tcBorders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0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44" w:type="dxa"/>
            <w:gridSpan w:val="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сновные разработчики программы</w:t>
            </w:r>
          </w:p>
        </w:tc>
        <w:tc>
          <w:tcPr>
            <w:tcW w:w="6304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Мельниковского сельсовета Новичихинского района, Управление ветеринарии по Новичихинскому район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Цель и задачи программы</w:t>
            </w:r>
          </w:p>
        </w:tc>
        <w:tc>
          <w:tcPr>
            <w:tcW w:w="7088" w:type="dxa"/>
            <w:gridSpan w:val="3"/>
            <w:tcBorders/>
          </w:tcPr>
          <w:p>
            <w:pPr>
              <w:pStyle w:val="Style16"/>
              <w:ind w:left="743" w:hanging="74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ь - обеспечение биологической безопасности   Мельниковского сельсовета Новичихинского района, защита населения от болезней, общих для человека и животных, минимизация риска возникновения заразных и массовых незаразных заболеваний животных, в том числе болезней, общих для человека и животных;</w:t>
            </w:r>
          </w:p>
          <w:p>
            <w:pPr>
              <w:pStyle w:val="Style16"/>
              <w:ind w:left="743" w:hanging="74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ча - организация мероприятий по приведению в надлежащее состояние объектов утилизации и уничтожения биологических отходов</w:t>
            </w:r>
          </w:p>
          <w:p>
            <w:pPr>
              <w:pStyle w:val="Normal"/>
              <w:spacing w:before="0" w:after="200"/>
              <w:ind w:left="743" w:hanging="74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gridSpan w:val="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Важнейшие целевые индикаторы и показатели программы</w:t>
            </w:r>
          </w:p>
        </w:tc>
        <w:tc>
          <w:tcPr>
            <w:tcW w:w="630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еконструированных объектов утилизации и уничтожения биологических отходов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консервированных объектов утилизации и уничтожения биологических отход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44" w:type="dxa"/>
            <w:gridSpan w:val="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630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44" w:type="dxa"/>
            <w:gridSpan w:val="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Исполнители основных мероприятий</w:t>
            </w:r>
          </w:p>
        </w:tc>
        <w:tc>
          <w:tcPr>
            <w:tcW w:w="6304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Мельниковского сельсовета Новичихинского района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44" w:type="dxa"/>
            <w:gridSpan w:val="2"/>
            <w:tcBorders/>
          </w:tcPr>
          <w:p>
            <w:pPr>
              <w:pStyle w:val="Style16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бъемы и источники финансирования программы по годам</w:t>
            </w:r>
          </w:p>
        </w:tc>
        <w:tc>
          <w:tcPr>
            <w:tcW w:w="630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оставляет 130000 рублей, из них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краевого бюджета – 123500 рублей,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– 6500 руб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а финансируется за счет средств краевого и местного бюджета, в части софинансирования расходных обязательств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44" w:type="dxa"/>
            <w:gridSpan w:val="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630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строенных и реконструированных объектов утилизации и уничтожения биологических отходов, не отвечающих ветеринарно-санитарным требованиям, - ___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консервированных объектов утилизации и уничтожения биологических отходов в 2014 году - ___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негативного воздействия биологических отходов на окружающую среду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экологической и эпизоотической обстановки на территории Мельниковского сельсовета Новичихинского района Алтайского края.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Start w:id="5" w:name="sub_1010"/>
      <w:bookmarkEnd w:id="5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6" w:name="sub_1010"/>
      <w:bookmarkStart w:id="7" w:name="sub_1011"/>
      <w:bookmarkEnd w:id="6"/>
      <w:bookmarkEnd w:id="7"/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1. Объектом реализации Программы является создание условий для сбора, утилизации и уничтожения биологических отходов на территории Мельниковского сельсовета Новичихинского района Алтайского края, поддержание скотомогильников (биотермических ям) в надлежащем ветеринарно-санитарном состоянии.</w:t>
      </w:r>
    </w:p>
    <w:p>
      <w:pPr>
        <w:pStyle w:val="Normal"/>
        <w:spacing w:lineRule="auto" w:line="240" w:before="0" w:after="0"/>
        <w:jc w:val="both"/>
        <w:rPr/>
      </w:pPr>
      <w:bookmarkStart w:id="8" w:name="sub_1011"/>
      <w:bookmarkStart w:id="9" w:name="sub_1012"/>
      <w:bookmarkEnd w:id="8"/>
      <w:bookmarkEnd w:id="9"/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2. Понятия и термины, используемые в Программе:</w:t>
      </w:r>
    </w:p>
    <w:p>
      <w:pPr>
        <w:pStyle w:val="Normal"/>
        <w:spacing w:lineRule="auto" w:line="240" w:before="0" w:after="0"/>
        <w:jc w:val="both"/>
        <w:rPr/>
      </w:pPr>
      <w:bookmarkStart w:id="10" w:name="sub_1012"/>
      <w:bookmarkEnd w:id="10"/>
      <w:r>
        <w:rPr>
          <w:rStyle w:val="Style14"/>
          <w:rFonts w:cs="Times New Roman" w:ascii="Times New Roman" w:hAnsi="Times New Roman"/>
          <w:b w:val="false"/>
          <w:bCs w:val="false"/>
          <w:sz w:val="28"/>
          <w:szCs w:val="28"/>
        </w:rPr>
        <w:t>скотомогильники (биотермические ямы)</w:t>
      </w:r>
      <w:r>
        <w:rPr>
          <w:rFonts w:cs="Times New Roman" w:ascii="Times New Roman" w:hAnsi="Times New Roman"/>
          <w:sz w:val="28"/>
          <w:szCs w:val="28"/>
        </w:rPr>
        <w:t xml:space="preserve"> - места, отведенные для захоронения биологических отходов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yle14"/>
          <w:rFonts w:cs="Times New Roman" w:ascii="Times New Roman" w:hAnsi="Times New Roman"/>
          <w:b w:val="false"/>
          <w:bCs w:val="false"/>
          <w:sz w:val="28"/>
          <w:szCs w:val="28"/>
        </w:rPr>
        <w:t>биологические отходы</w:t>
      </w:r>
      <w:r>
        <w:rPr>
          <w:rFonts w:cs="Times New Roman" w:ascii="Times New Roman" w:hAnsi="Times New Roman"/>
          <w:sz w:val="28"/>
          <w:szCs w:val="28"/>
        </w:rPr>
        <w:t xml:space="preserve"> - трупы животных и птиц, в том числе лабораторных, абортированные и мертворожденные плоды, ветеринарные конфискаты (мясо, рыба, другая продукция животного происхождения), выявленные после ветеринарно-санитарной экспертизы на убойных пунктах, хладобойнях, в мясо- рыбоперерабатывающих организациях, рынках, организациях торговли и иных объектах, другие отходы, получаемые при переработке пищевого и непищевого сырья животного происхождения.</w:t>
      </w:r>
    </w:p>
    <w:p>
      <w:pPr>
        <w:pStyle w:val="Normal"/>
        <w:spacing w:lineRule="auto" w:line="240" w:before="0" w:after="0"/>
        <w:jc w:val="both"/>
        <w:rPr/>
      </w:pPr>
      <w:bookmarkStart w:id="11" w:name="sub_1013"/>
      <w:bookmarkEnd w:id="11"/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3. Нормативные правовые акты, на основе которых разрабатывалась Программа:</w:t>
      </w:r>
    </w:p>
    <w:p>
      <w:pPr>
        <w:pStyle w:val="Normal"/>
        <w:spacing w:lineRule="auto" w:line="240" w:before="0" w:after="0"/>
        <w:jc w:val="both"/>
        <w:rPr/>
      </w:pPr>
      <w:bookmarkStart w:id="12" w:name="sub_1013"/>
      <w:bookmarkEnd w:id="12"/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й 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 131-ФЗ "Об общих принципах организации местного самоуправления в Российской Федерации"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14.05.1993 N 4979-1 "О ветеринарии"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Ветеринарно-санитарные правил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бора, утилизации и уничтожения биологических отходов, утвержденные Главным государственным ветеринарным инспектором Российской Федерации 04.12.1995 N 13-7-2/469;</w:t>
      </w:r>
    </w:p>
    <w:p>
      <w:pPr>
        <w:pStyle w:val="Normal"/>
        <w:spacing w:lineRule="auto" w:line="240" w:before="0" w:after="0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лтайского края от 11.02.2008 N 11-ЗС "Об обращении с отходами производства и потребления в Алтайском крае";</w:t>
      </w:r>
    </w:p>
    <w:p>
      <w:pPr>
        <w:pStyle w:val="Normal"/>
        <w:spacing w:lineRule="auto" w:line="240" w:before="0" w:after="0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лтайского края от 01.02.2007 N 3-ЗС "Об охране окружающей среды в Алтайском крае"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лтайского края от 13.11.1998 N 59-ЗС "О ветеринарии"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Алтайского края от 28.06.2012 N 344 "О разграничении полномочий органов исполнительной власти Алтайского края в области обеспечения биологической и химической безопасности региона"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Алтайского края от 28.04.2009 N 192 "О полномочиях органов исполнительной власти Алтайского края в области обращения с отходами производства и потребления"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Устав муниципального образования Мельниковский  сельсовет Новичихинского района Алтайского кра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Start w:id="13" w:name="sub_1020"/>
      <w:bookmarkEnd w:id="13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Характеристика проблемы</w:t>
        <w:br/>
        <w:t>и обоснование необходимости ее решения программными метод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14" w:name="sub_1020"/>
      <w:bookmarkStart w:id="15" w:name="sub_1020"/>
      <w:bookmarkEnd w:id="15"/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настоящее время в Мельниковском  сельсовете сложилась тяжелая ситуация в сфере обращения с биологическими отходами, в том числе в части организации их сбора, утилизации и уничтож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иологические отходы как источники биологического загрязнения (в том числе возбудителями инфекционных заболеваний животных) окружающей среды требуют строгого режима утилизации, обеспечивающего гибель возбудителей, либо их уничтожения. В настоящее время имеют место случаи выбрасывания трупов животных, иных биологических отходов на полигоны для хранения твердых бытовых отходов, в мусорные контейнеры; захоронения в землю на участках, не приспособленных для этих целей (лес, поле, природоохранные зоны и т.д.), что является нарушением законодатель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Скотомогильники, не отвечающие требованиям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Ветеринарно-санитарных прави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бора, утилизации и уничтожения биологических отходов, являются источником потенциальной опасности и могут стать причиной возникновения новых вспышек заболевания как людей, так и животны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опросы организации и обеспечения безопасной эксплуатации объектов захоронения биологических отходов и решения проблем бесхозных скотомогильников обсуждались на заседании Комитета по природным ресурсам, природопользованию и экологии Государственной Думы Федерального Собрания Российской Федерации 10.03.2009, на парламентских слушаниях "Проблемы нормативно-правового и технологического обеспечения обращения с отходами производства и потребления" 25.12.2009 и на заседании Межведомственной Комиссии Совета Безопасности Российской Федерации по экологической безопасности 23.06.201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ешения, принятые по результатам заседаний, направлены на принятие мер, касающихся совершенствования законодательной и методической базы в сфере разграничения полномочий Российской Федерации, субъектов Российской Федерации и органов местного самоуправления в области обращения с биологическими отходами, прежде всего, проведения учета всех скотомогильников и мест захоронения трупов животных, определения хозяйственной принадлежности этих объектов, а также проведения и финансирования работ по их обустройству в соответствии с ветеринарно-санитарными требования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Мельниковском  сельсовете Новичихинского района, как и в Алтайском крае, проблема санитарной очистки территории от опасных биологических отходов приобретает все большую остроту в связи с многоукладной формой ведения животновод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 01.03.2014 в Мельниковском  сельсовете зарегистрировано 1 место по утилизации и уничтожению биологических отходов, которое  не соответствует установленным требованиям ветеринарного законодательств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еобходимость обеспечения биологической безопасности Мельниковского сельсовета Новичихинского района, защиты населения от болезней, общих для человека и животных, минимизации риска возникновения заразных и массовых незаразных заболеваний животных, в том числе болезней, общих для человека и животных, предполагает отнесение этих вопросов к числу первостепенны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 этом использование программно-целевого метода для решения задач, направленных на обустройство объектов утилизации и уничтожения биологических отходов, определяется тем, что данные вопросы требуют значительных бюджетных расходов и сроков реализации, превышающих один год, носят комплексный характер, а их разрешение окажет существенное положительное влияние на социально-экономическое благополучие Мельниковского  сельсовета Новичихинского рай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еализация программы обеспечит поддержание в безопасном состоянии имеющихся объектов утилизации и уничтожения биологических отходов, не отвечающих ветеринарно-санитарным требованиям, что позволит сохранить эпизоотическое благополучие на территории  Мельниковского сельсовета.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  <w:bookmarkStart w:id="16" w:name="sub_1030"/>
      <w:bookmarkStart w:id="17" w:name="sub_1030"/>
      <w:bookmarkEnd w:id="17"/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Цель и задачи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18" w:name="sub_1030"/>
      <w:bookmarkStart w:id="19" w:name="sub_1030"/>
      <w:bookmarkEnd w:id="19"/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Целью Программы является обеспечение биологической безопасности сельсовета, защита населения от болезней, общих для человека и животных, минимизация риска возникновения заразных и массовых незаразных заболеваний животных, в том числе болезней, общих для человека и живот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Программы - организация мероприятий по приведению в надлежащее состояние объектов утилизации и уничтожения биологических отх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Start w:id="20" w:name="sub_1040"/>
      <w:bookmarkEnd w:id="20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 Система программных мероприят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21" w:name="sub_1040"/>
      <w:bookmarkStart w:id="22" w:name="sub_1040"/>
      <w:bookmarkEnd w:id="22"/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ходе реализации программы будет выполнен комплекс мероприятий, таких как обустройство, реконструкция, консервация скотомогильников, не отвечающих ветеринарно-санитарным требования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еречень программных мероприятий представлен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~1%5C43D6~1%5CLOCALS~1%5CTemp%5CRar$DI19.000%5C%D0%BF%D0%BE%D1%81%D1%82%D0%B0%D0%BD%D0%BE%D0%B2%D0%BB%D0%B5%D0%BD%D0%B8%D0%B5.doc" \l "sub_10000%23sub_1000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риложении 1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  <w:bookmarkStart w:id="23" w:name="sub_1050"/>
      <w:bookmarkStart w:id="24" w:name="sub_1050"/>
      <w:bookmarkEnd w:id="24"/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. Ресурсное обеспечение реализации Программ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bookmarkStart w:id="25" w:name="sub_1050"/>
      <w:bookmarkEnd w:id="25"/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сновными источниками финансирования программы являются средства краевого и местного бюдже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составляет 130000 рублей, из них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редства краевого бюджета - 123500 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редства местного бюджета поселения, в целях софинансирования расходных обязательств в размере 5% - 6500 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Сводные финансовые затраты на реализацию Программы приведены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~1%5C43D6~1%5CLOCALS~1%5CTemp%5CRar$DI19.000%5C%D0%BF%D0%BE%D1%81%D1%82%D0%B0%D0%BD%D0%BE%D0%B2%D0%BB%D0%B5%D0%BD%D0%B8%D0%B5.doc" \l "sub_20000%23sub_2000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риложении 2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  <w:bookmarkStart w:id="26" w:name="sub_1060"/>
      <w:bookmarkStart w:id="27" w:name="sub_1060"/>
      <w:bookmarkEnd w:id="27"/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6. Оценка эффективности реализации Программ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bookmarkStart w:id="28" w:name="sub_1060"/>
      <w:bookmarkEnd w:id="28"/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 обеспечить ветеринарно-санитарное благополучие по инфекционным и паразитарным заболеваниям на территории  Мельниковского сельсовета Новичихинского рай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период реализации программы предполагае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еконструкция на территории сельсовета 1 объекта утилизации и уничтожения биологических отход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нижение негативного воздействия биологических отходов на окружающую сред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лучшение экологической и эпизоотической обстановки на территории муниципальных образований кра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Динамика важнейших целевых индикаторов и показателей эффективности реализации Программы приведена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~1%5C43D6~1%5CLOCALS~1%5CTemp%5CRar$DI19.000%5C%D0%BF%D0%BE%D1%81%D1%82%D0%B0%D0%BD%D0%BE%D0%B2%D0%BB%D0%B5%D0%BD%D0%B8%D0%B5.doc" \l "sub_30000%23sub_3000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риложении 3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Start w:id="29" w:name="sub_1070"/>
      <w:bookmarkEnd w:id="29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7. Система управления реализацией Программ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bookmarkStart w:id="30" w:name="sub_1070"/>
      <w:bookmarkEnd w:id="30"/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униципальным заказчиком программы является Администрация Мельниковского сельсовета Новичихинского района Алтайского кра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сновным исполнителем программы является Администрация Мельниковского сельсовета Новичихинского района Алтайского кра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рганизация реализации программных мероприятий и контроль за их исполнением осуществляется Администрацией Мельниковского  сельсовета Новичихинского района Алтайского кра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редства краевого бюджета на обустройство, реконструкцию, консервацию скотомогильников, не отвечающих ветеринарно-санитарным требованиям, предоставляются в виде субсидий муниципальным образованиям в целях софинансирования расходных обязательст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лавным распорядителем направляемых на предоставление субсидий средств является Администрация Мельниковского сельсовета Новичихинского района Алтайского кра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тчеты о выполнении мероприятий Программы предоставляются Администрацией Мельниковского сельсовета Новичихинского района Алтайского края в Собрание депутатов Мельниковского сельсовета Новичихинского района Алтайского края, территориальное Управление по ветеринарии по Новичихинскому району и Управление сельского хозяйства Администрации Новичихинского рай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онтроль за целевым расходованием средств краевого и местного бюджетов осуществляется в соответствии с действующи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Style w:val="Style14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1" w:name="sub_10000"/>
      <w:bookmarkStart w:id="32" w:name="sub_10000"/>
      <w:bookmarkEnd w:id="32"/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697"/>
        <w:jc w:val="right"/>
        <w:rPr>
          <w:rStyle w:val="Style14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  <w:bookmarkStart w:id="33" w:name="sub_10000"/>
      <w:bookmarkStart w:id="34" w:name="sub_20000"/>
      <w:bookmarkStart w:id="35" w:name="sub_10000"/>
      <w:bookmarkStart w:id="36" w:name="sub_20000"/>
      <w:bookmarkEnd w:id="35"/>
      <w:bookmarkEnd w:id="36"/>
    </w:p>
    <w:p>
      <w:pPr>
        <w:pStyle w:val="Normal"/>
        <w:spacing w:before="0" w:after="0"/>
        <w:ind w:firstLine="697"/>
        <w:jc w:val="right"/>
        <w:rPr>
          <w:rStyle w:val="Style14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697"/>
        <w:jc w:val="right"/>
        <w:rPr>
          <w:rStyle w:val="Style14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69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 w:val="false"/>
          <w:sz w:val="28"/>
          <w:szCs w:val="28"/>
        </w:rPr>
        <w:t>Приложение 1</w:t>
      </w:r>
    </w:p>
    <w:p>
      <w:pPr>
        <w:pStyle w:val="Normal"/>
        <w:spacing w:lineRule="auto" w:line="240" w:before="0" w:after="0"/>
        <w:ind w:firstLine="69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 w:val="false"/>
          <w:sz w:val="28"/>
          <w:szCs w:val="28"/>
        </w:rPr>
        <w:t>к муниципальной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~1%5C43D6~1%5CLOCALS~1%5CTemp%5CRar$DI01.235%5C%D0%BF%D0%BE%D1%81%D1%82%D0%B0%D0%BD%D0%BE%D0%B2%D0%BB%D0%B5%D0%BD%D0%B8%D0%B5.doc" \l "sub_1000%23sub_100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 xml:space="preserve"> целевой программе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</w:p>
    <w:p>
      <w:pPr>
        <w:pStyle w:val="Normal"/>
        <w:spacing w:lineRule="auto" w:line="240" w:before="0" w:after="0"/>
        <w:ind w:firstLine="69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 w:val="false"/>
          <w:sz w:val="28"/>
          <w:szCs w:val="28"/>
        </w:rPr>
        <w:t>"Организация мероприятий по утилизации</w:t>
      </w:r>
    </w:p>
    <w:p>
      <w:pPr>
        <w:pStyle w:val="Normal"/>
        <w:spacing w:lineRule="auto" w:line="240" w:before="0" w:after="0"/>
        <w:ind w:firstLine="69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bCs w:val="false"/>
          <w:sz w:val="28"/>
          <w:szCs w:val="28"/>
        </w:rPr>
        <w:t>и уничтожению биологических отходов</w:t>
      </w:r>
    </w:p>
    <w:p>
      <w:pPr>
        <w:pStyle w:val="Normal"/>
        <w:spacing w:lineRule="auto" w:line="240" w:before="0" w:after="0"/>
        <w:ind w:firstLine="697"/>
        <w:jc w:val="center"/>
        <w:rPr>
          <w:rStyle w:val="Style14"/>
          <w:b w:val="false"/>
          <w:b w:val="false"/>
          <w:bCs w:val="false"/>
          <w:sz w:val="28"/>
          <w:szCs w:val="28"/>
        </w:rPr>
      </w:pPr>
      <w:r>
        <w:rPr>
          <w:rStyle w:val="Style14"/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bCs w:val="false"/>
          <w:sz w:val="28"/>
          <w:szCs w:val="28"/>
        </w:rPr>
        <w:t>на территории Мельниковского сельсовета</w:t>
      </w:r>
    </w:p>
    <w:p>
      <w:pPr>
        <w:pStyle w:val="Normal"/>
        <w:spacing w:lineRule="auto" w:line="240" w:before="0" w:after="0"/>
        <w:ind w:firstLine="697"/>
        <w:jc w:val="right"/>
        <w:rPr/>
      </w:pPr>
      <w:r>
        <w:rPr>
          <w:rStyle w:val="Style14"/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bCs w:val="false"/>
          <w:sz w:val="28"/>
          <w:szCs w:val="28"/>
        </w:rPr>
        <w:t>Новичихинского района Алтайского края"</w:t>
      </w:r>
    </w:p>
    <w:p>
      <w:pPr>
        <w:pStyle w:val="Normal"/>
        <w:spacing w:lineRule="auto" w:line="240" w:before="0" w:after="0"/>
        <w:ind w:firstLine="69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 w:val="false"/>
          <w:sz w:val="28"/>
          <w:szCs w:val="28"/>
        </w:rPr>
        <w:t>на 2014 год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еречень</w:t>
        <w:br/>
        <w:t>мероприятий муниципальной целевой программы</w:t>
        <w:br/>
        <w:t>"Организация мероприятий по утилизации и уничтожению биологических отходов на территории   Мельниковского</w:t>
      </w:r>
      <w:r>
        <w:rPr/>
        <w:t xml:space="preserve"> сельсовета Новичихинского района Алтайского края" на 2014 год</w:t>
      </w:r>
    </w:p>
    <w:tbl>
      <w:tblPr>
        <w:tblW w:w="93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417"/>
        <w:gridCol w:w="1699"/>
        <w:gridCol w:w="1887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, задача, меропри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затрат, тыс. 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расходов, тыс. 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-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ь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результат от реализации мероприят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5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9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- обеспечение биологической безопасности Алтайского края, защита населения от болезней, общих для человека и животных, минимизация риска возникновения заразных и массовых незаразных заболеваний животных, в том числе болезней, общих для человека и животных</w:t>
            </w:r>
          </w:p>
        </w:tc>
      </w:tr>
      <w:tr>
        <w:trPr>
          <w:trHeight w:val="255" w:hRule="atLeast"/>
        </w:trPr>
        <w:tc>
          <w:tcPr>
            <w:tcW w:w="9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- организация мероприятий по приведению в надлежащее состояние объектов утилизации и уничтожения биологических отходов</w:t>
            </w:r>
          </w:p>
        </w:tc>
      </w:tr>
      <w:tr>
        <w:trPr>
          <w:trHeight w:val="139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 1.1. Обустройство, реконструкция скотомогильников, не отвечающих ветеринарно-санитарным требования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ьников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в т.ч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ветеринарии Алтайского края;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негативного воздействия биологических отходов на окружающую среду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экологической и эпизоотической обстановки на территории муниципальных образований кра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5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50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 Алтайского края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698"/>
        <w:jc w:val="right"/>
        <w:rPr>
          <w:rStyle w:val="Style14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Style w:val="Style14"/>
          <w:rFonts w:cs="Times New Roman" w:ascii="Times New Roman" w:hAnsi="Times New Roman"/>
          <w:b w:val="false"/>
          <w:bCs w:val="false"/>
          <w:sz w:val="28"/>
          <w:szCs w:val="28"/>
        </w:rPr>
        <w:t>Приложение 2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bookmarkStart w:id="37" w:name="sub_20000"/>
      <w:bookmarkEnd w:id="37"/>
      <w:r>
        <w:rPr>
          <w:rStyle w:val="Style14"/>
          <w:rFonts w:cs="Times New Roman" w:ascii="Times New Roman" w:hAnsi="Times New Roman"/>
          <w:b w:val="false"/>
          <w:bCs w:val="false"/>
          <w:sz w:val="28"/>
          <w:szCs w:val="28"/>
        </w:rPr>
        <w:t xml:space="preserve">к муниципальной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~1%5C43D6~1%5CLOCALS~1%5CTemp%5CRar$DI19.000%5C%D0%BF%D0%BE%D1%81%D1%82%D0%B0%D0%BD%D0%BE%D0%B2%D0%BB%D0%B5%D0%BD%D0%B8%D0%B5.doc" \l "sub_1000%23sub_100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целевой программе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 w:val="false"/>
          <w:sz w:val="28"/>
          <w:szCs w:val="28"/>
        </w:rPr>
        <w:t>"Организация мероприятий по утилизаци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bCs w:val="false"/>
          <w:sz w:val="28"/>
          <w:szCs w:val="28"/>
        </w:rPr>
        <w:t>и уничтожению биологических отходов</w:t>
      </w:r>
    </w:p>
    <w:p>
      <w:pPr>
        <w:pStyle w:val="Normal"/>
        <w:spacing w:lineRule="auto" w:line="240" w:before="0" w:after="0"/>
        <w:ind w:firstLine="709"/>
        <w:jc w:val="center"/>
        <w:rPr>
          <w:rStyle w:val="Style14"/>
          <w:b w:val="false"/>
          <w:b w:val="false"/>
          <w:bCs w:val="false"/>
          <w:sz w:val="28"/>
          <w:szCs w:val="28"/>
        </w:rPr>
      </w:pPr>
      <w:r>
        <w:rPr>
          <w:rStyle w:val="Style14"/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</w:t>
      </w:r>
      <w:r>
        <w:rPr>
          <w:rStyle w:val="Style14"/>
          <w:rFonts w:cs="Times New Roman" w:ascii="Times New Roman" w:hAnsi="Times New Roman"/>
          <w:b w:val="false"/>
          <w:bCs w:val="false"/>
          <w:sz w:val="28"/>
          <w:szCs w:val="28"/>
        </w:rPr>
        <w:t>на территории Мельниковского сельсовета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Style w:val="Style14"/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bCs w:val="false"/>
          <w:sz w:val="28"/>
          <w:szCs w:val="28"/>
        </w:rPr>
        <w:t>Новичихинского района Алтайского края"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 w:val="false"/>
          <w:sz w:val="28"/>
          <w:szCs w:val="28"/>
        </w:rPr>
        <w:t>на 2014 год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дные финансовые затраты</w:t>
        <w:br/>
        <w:t>по направлениям муниципальной целевой программы</w:t>
        <w:br/>
        <w:t>"Организация мероприятий по утилизации и уничтожению биологических отходов</w:t>
        <w:br/>
        <w:t>на территории Мельниковского  сельсовета Новичихинского района Алтайского края" на 2014 год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722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693"/>
      </w:tblGrid>
      <w:tr>
        <w:trPr>
          <w:trHeight w:val="6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и направления рас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затрат, тыс. рублей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финансовых затра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0000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краевого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5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местного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, в том чис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краевого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местного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Style w:val="Style14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8" w:name="sub_30000"/>
      <w:bookmarkStart w:id="39" w:name="sub_30000"/>
      <w:bookmarkEnd w:id="39"/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697"/>
        <w:jc w:val="right"/>
        <w:rPr>
          <w:rStyle w:val="Style14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Style w:val="Style14"/>
          <w:rFonts w:cs="Times New Roman" w:ascii="Times New Roman" w:hAnsi="Times New Roman"/>
          <w:b w:val="false"/>
          <w:bCs w:val="false"/>
          <w:sz w:val="28"/>
          <w:szCs w:val="28"/>
        </w:rPr>
        <w:t>Приложение 3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bookmarkStart w:id="40" w:name="sub_30000"/>
      <w:bookmarkEnd w:id="40"/>
      <w:r>
        <w:rPr>
          <w:rStyle w:val="Style14"/>
          <w:rFonts w:cs="Times New Roman" w:ascii="Times New Roman" w:hAnsi="Times New Roman"/>
          <w:b w:val="false"/>
          <w:bCs w:val="false"/>
          <w:sz w:val="28"/>
          <w:szCs w:val="28"/>
        </w:rPr>
        <w:t xml:space="preserve">к муниципальной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~1%5C43D6~1%5CLOCALS~1%5CTemp%5CRar$DI19.000%5C%D0%BF%D0%BE%D1%81%D1%82%D0%B0%D0%BD%D0%BE%D0%B2%D0%BB%D0%B5%D0%BD%D0%B8%D0%B5.doc" \l "sub_1000%23sub_100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 xml:space="preserve"> целевой программе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 w:val="false"/>
          <w:sz w:val="28"/>
          <w:szCs w:val="28"/>
        </w:rPr>
        <w:t>"Организация мероприятий по утилиза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 w:val="false"/>
          <w:sz w:val="28"/>
          <w:szCs w:val="28"/>
        </w:rPr>
        <w:t>и уничтожению биологических отходов</w:t>
      </w:r>
    </w:p>
    <w:p>
      <w:pPr>
        <w:pStyle w:val="Normal"/>
        <w:spacing w:lineRule="auto" w:line="240" w:before="0" w:after="0"/>
        <w:ind w:firstLine="709"/>
        <w:jc w:val="right"/>
        <w:rPr>
          <w:rStyle w:val="Style14"/>
          <w:b w:val="false"/>
          <w:b w:val="false"/>
          <w:bCs w:val="false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 w:val="false"/>
          <w:sz w:val="28"/>
          <w:szCs w:val="28"/>
        </w:rPr>
        <w:t>на территории Мельниковского сельсовета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Style w:val="Style14"/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bCs w:val="false"/>
          <w:sz w:val="28"/>
          <w:szCs w:val="28"/>
        </w:rPr>
        <w:t>Новичихинского района Алтайского края"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 w:val="false"/>
          <w:sz w:val="28"/>
          <w:szCs w:val="28"/>
        </w:rPr>
        <w:t>на 2014 год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инамика</w:t>
        <w:br/>
        <w:t>важнейших целевых индикаторов и показателей эффективности реализации</w:t>
        <w:br/>
        <w:t>муниципальной целевой программы "Организация мероприятий по утилизации</w:t>
        <w:br/>
        <w:t>и уничтожению биологических отходов на территории Мельниковского сельсовета Новичихинского района Алтайского края"</w:t>
        <w:br/>
        <w:t>на 2014 год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0"/>
        <w:gridCol w:w="1260"/>
        <w:gridCol w:w="1787"/>
      </w:tblGrid>
      <w:tr>
        <w:trPr>
          <w:trHeight w:val="955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индика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индикатора 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котомогильников, не отвечающих ветеринарно-санитарным требованиям, обустройство и реконструкция которых будут проведены в рамках 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консервированных скотомогильников, не отвечающих ветеринарно-санитарным требован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ДОЛГОВ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ИЧИХИНСКОГО РАЙОНА АЛТАЙСКОГО КР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pacing w:val="-3"/>
          <w:sz w:val="28"/>
          <w:szCs w:val="28"/>
        </w:rPr>
      </w:pPr>
      <w:r>
        <w:rPr>
          <w:b/>
          <w:sz w:val="28"/>
          <w:szCs w:val="28"/>
        </w:rPr>
        <w:t>17.03.2014 г  № 2-р                                                                           с. Долгово</w:t>
      </w:r>
      <w:r>
        <w:rPr>
          <w:b/>
          <w:spacing w:val="-3"/>
          <w:sz w:val="28"/>
          <w:szCs w:val="28"/>
        </w:rPr>
        <w:t xml:space="preserve">     </w:t>
      </w:r>
    </w:p>
    <w:p>
      <w:pPr>
        <w:pStyle w:val="Normal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Назначить ответственным за предоставление информации и отчета о расходовании средств  краевого и местного бюджетов, выделенных на  реконструкцию скотомогильника  в рамках долгосрочной краевой программы в 2014 году  главного специалиста по финансам, налогам и сборам  Плетневу Ирину Викторовну.</w:t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 Администрации сельсовета                                                        А.Д. Пеньков</w:t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hd w:fill="FFFFFF" w:val="clear"/>
        <w:spacing w:lineRule="exact" w:line="326"/>
        <w:ind w:left="691" w:hanging="0"/>
        <w:rPr/>
      </w:pPr>
      <w:r>
        <w:rPr/>
        <w:t xml:space="preserve">РОССИЙСКАЯ ФЕДЕРАЦИЯ                                 </w:t>
      </w:r>
      <w:r>
        <w:rPr>
          <w:szCs w:val="28"/>
        </w:rPr>
        <w:t xml:space="preserve"> </w:t>
      </w:r>
      <w:r>
        <w:rPr/>
        <w:t xml:space="preserve">    </w:t>
      </w:r>
    </w:p>
    <w:p>
      <w:pPr>
        <w:pStyle w:val="Normal"/>
        <w:shd w:fill="FFFFFF" w:val="clear"/>
        <w:tabs>
          <w:tab w:val="clear" w:pos="708"/>
          <w:tab w:val="right" w:pos="9341" w:leader="none"/>
        </w:tabs>
        <w:spacing w:lineRule="exact" w:line="326"/>
        <w:rPr/>
      </w:pPr>
      <w:r>
        <w:rPr/>
        <w:t xml:space="preserve">            </w:t>
      </w:r>
      <w:r>
        <w:rPr/>
        <w:t xml:space="preserve">СОБРАНИЕ ДЕПУТАТОВ                                                 </w:t>
      </w:r>
      <w:r>
        <w:rPr>
          <w:rFonts w:cs="Arial" w:ascii="Arial" w:hAnsi="Arial"/>
        </w:rPr>
        <w:tab/>
      </w:r>
    </w:p>
    <w:p>
      <w:pPr>
        <w:pStyle w:val="Normal"/>
        <w:shd w:fill="FFFFFF" w:val="clear"/>
        <w:tabs>
          <w:tab w:val="clear" w:pos="708"/>
          <w:tab w:val="right" w:pos="9341" w:leader="none"/>
        </w:tabs>
        <w:spacing w:lineRule="exact" w:line="326"/>
        <w:ind w:left="336" w:hanging="0"/>
        <w:rPr/>
      </w:pPr>
      <w:r>
        <w:rPr/>
        <w:t xml:space="preserve">ДОЛГОВСКОГО СЕЛЬСОВЕТА                                </w:t>
      </w:r>
      <w:r>
        <w:rPr>
          <w:rFonts w:cs="Arial" w:ascii="Arial" w:hAnsi="Arial"/>
        </w:rPr>
        <w:tab/>
      </w:r>
    </w:p>
    <w:p>
      <w:pPr>
        <w:pStyle w:val="Normal"/>
        <w:shd w:fill="FFFFFF" w:val="clear"/>
        <w:tabs>
          <w:tab w:val="clear" w:pos="708"/>
          <w:tab w:val="right" w:pos="9341" w:leader="none"/>
        </w:tabs>
        <w:spacing w:lineRule="exact" w:line="326"/>
        <w:ind w:left="614" w:hanging="0"/>
        <w:rPr/>
      </w:pPr>
      <w:r>
        <w:rPr>
          <w:spacing w:val="-1"/>
        </w:rPr>
        <w:t>НОВИЧИХИНСКОГО РАЙОНА</w:t>
      </w:r>
      <w:r>
        <w:rPr>
          <w:rFonts w:cs="Arial" w:ascii="Arial" w:hAnsi="Arial"/>
        </w:rPr>
        <w:tab/>
      </w:r>
    </w:p>
    <w:p>
      <w:pPr>
        <w:pStyle w:val="Normal"/>
        <w:shd w:fill="FFFFFF" w:val="clear"/>
        <w:tabs>
          <w:tab w:val="clear" w:pos="708"/>
          <w:tab w:val="right" w:pos="9341" w:leader="none"/>
        </w:tabs>
        <w:spacing w:lineRule="exact" w:line="326"/>
        <w:ind w:left="1046" w:right="518" w:hanging="77"/>
        <w:rPr/>
      </w:pPr>
      <w:r>
        <w:rPr/>
        <w:t>АЛТАЙСКОГО КРАЯ</w:t>
      </w:r>
    </w:p>
    <w:p>
      <w:pPr>
        <w:pStyle w:val="Normal"/>
        <w:shd w:fill="FFFFFF" w:val="clear"/>
        <w:tabs>
          <w:tab w:val="clear" w:pos="708"/>
          <w:tab w:val="right" w:pos="9341" w:leader="none"/>
        </w:tabs>
        <w:spacing w:lineRule="exact" w:line="326"/>
        <w:ind w:right="518" w:hanging="0"/>
        <w:rPr/>
      </w:pPr>
      <w:r>
        <w:rPr/>
        <w:t>Кооперативная ул. 5, с. Долгово 659735</w:t>
      </w:r>
      <w:r>
        <w:rPr>
          <w:rFonts w:cs="Arial" w:ascii="Arial" w:hAnsi="Arial"/>
        </w:rPr>
        <w:tab/>
      </w:r>
      <w:r>
        <w:rPr>
          <w:spacing w:val="-2"/>
        </w:rPr>
        <w:br/>
        <w:t xml:space="preserve">              </w:t>
      </w:r>
      <w:r>
        <w:rPr/>
        <w:t>Тел (факс) .21-3-43, 21-3-23</w:t>
      </w:r>
    </w:p>
    <w:p>
      <w:pPr>
        <w:pStyle w:val="Normal"/>
        <w:shd w:fill="FFFFFF" w:val="clear"/>
        <w:ind w:left="1330" w:hanging="0"/>
        <w:rPr/>
      </w:pPr>
      <w:r>
        <w:rPr/>
        <w:t>17.03.2014  №  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писка  из Решения Собрания депутатов Долговского сельсовета Новичихинского района Алтайского края  №  1 от 17.03.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 № 45 от  27.12.2013 г. «О бюджете муниципального образования Долговский сельсовет Новичихинского района на 2014 год»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900"/>
        <w:gridCol w:w="1260"/>
        <w:gridCol w:w="1080"/>
        <w:gridCol w:w="1260"/>
        <w:gridCol w:w="1080"/>
      </w:tblGrid>
      <w:tr>
        <w:trPr>
          <w:trHeight w:val="4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4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>
          <w:trHeight w:val="4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z w:val="28"/>
                <w:szCs w:val="28"/>
              </w:rPr>
              <w:t>Долгосрочная целевая программа «Организация мероприятий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утилизации и уничтожению биологических отходов</w:t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z w:val="28"/>
                <w:szCs w:val="28"/>
              </w:rPr>
              <w:t>на территории Долговского сельсовета Новичихинского</w:t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z w:val="28"/>
                <w:szCs w:val="28"/>
              </w:rPr>
              <w:t>района Алтайского края» на 2014 год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6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>
          <w:trHeight w:val="4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по утилизации и уничтожению биологических от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6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>
          <w:trHeight w:val="4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     С.Н.Баджан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basedOn w:val="Style14"/>
    <w:qFormat/>
    <w:rPr>
      <w:color w:val="000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8225.0/" TargetMode="External"/><Relationship Id="rId3" Type="http://schemas.openxmlformats.org/officeDocument/2006/relationships/hyperlink" Target="garantf1://12017177.0/" TargetMode="External"/><Relationship Id="rId4" Type="http://schemas.openxmlformats.org/officeDocument/2006/relationships/hyperlink" Target="garantf1://2007950.0/" TargetMode="External"/><Relationship Id="rId5" Type="http://schemas.openxmlformats.org/officeDocument/2006/relationships/hyperlink" Target="garantf1://12017177.0/" TargetMode="External"/><Relationship Id="rId6" Type="http://schemas.openxmlformats.org/officeDocument/2006/relationships/hyperlink" Target="garantf1://10008225.0/" TargetMode="External"/><Relationship Id="rId7" Type="http://schemas.openxmlformats.org/officeDocument/2006/relationships/hyperlink" Target="garantf1://2007950.0/" TargetMode="External"/><Relationship Id="rId8" Type="http://schemas.openxmlformats.org/officeDocument/2006/relationships/hyperlink" Target="garantf1://7220728.0/" TargetMode="External"/><Relationship Id="rId9" Type="http://schemas.openxmlformats.org/officeDocument/2006/relationships/hyperlink" Target="garantf1://7216262.0/" TargetMode="External"/><Relationship Id="rId10" Type="http://schemas.openxmlformats.org/officeDocument/2006/relationships/hyperlink" Target="garantf1://7201265.0/" TargetMode="External"/><Relationship Id="rId11" Type="http://schemas.openxmlformats.org/officeDocument/2006/relationships/hyperlink" Target="garantf1://7242455.0/" TargetMode="External"/><Relationship Id="rId12" Type="http://schemas.openxmlformats.org/officeDocument/2006/relationships/hyperlink" Target="garantf1://7226040.0/" TargetMode="External"/><Relationship Id="rId13" Type="http://schemas.openxmlformats.org/officeDocument/2006/relationships/hyperlink" Target="garantf1://2007950.0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03:12:00Z</dcterms:created>
  <dc:creator>Дмитрий</dc:creator>
  <dc:description/>
  <cp:keywords/>
  <dc:language>en-US</dc:language>
  <cp:lastModifiedBy>Дмитрий</cp:lastModifiedBy>
  <cp:lastPrinted>2014-03-30T10:11:00Z</cp:lastPrinted>
  <dcterms:modified xsi:type="dcterms:W3CDTF">2014-03-30T03:12:00Z</dcterms:modified>
  <cp:revision>2</cp:revision>
  <dc:subject/>
  <dc:title>РОССИЙСКАЯ ФЕДЕРАЦИЯ</dc:title>
</cp:coreProperties>
</file>