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ОССИЙСКАЯ ФЕДЕ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МЕЛЬНИКО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3.03.2014   № 25                                                                               с. Мельников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раслевого полож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работнико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(бюджетных, казенных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культур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ковский  сельсовет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чихинского района Алтайского кра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системы оплаты труда, работников муниципальных (бюджетных, казенных) учреждений культуры муниципального образования Мельниковский  сельсовет Новичихинского района Алтайского края, направленной на повыш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предоставляемых услуг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сти работников в результатах труда, в соответствии  с Конституцией Российской Федерации, Трудовым кодексом Российской Феде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ставом муниципального образования Мельниковский  сельсовет  Новичихинского района Алтайского края ПОСТАНОВЛЯЮ: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Отраслевое положение об оплате труда работников муниципальных (бюджетных, казённых) учреждений культуры муниципального образования Мельниковский  сельсовет Новичихинского района Алтайского края.</w:t>
      </w:r>
    </w:p>
    <w:p>
      <w:pPr>
        <w:pStyle w:val="Normal"/>
        <w:autoSpaceDE w:val="false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и силу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Мельниковского  сельсовета от 12.08.2013 № 31 «Об утверждении Положения  о порядке и условиях  стимулирующих выплат для работников муниципального  казённого учреждения  «Мельниковский   КДЦ»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с  момента его обнародования в установленном порядке 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льниковского   сельсовета                                                               И.В. Сергее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ельниковского сельсовета от 23.03.2014 года № 25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Е  ПОЛОЖЕНИ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работников муниципального  казённого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я культуры  « Мельниковский   культурно-досуговый центр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ее положение об оплате труда </w:t>
      </w:r>
      <w:r>
        <w:rPr>
          <w:rFonts w:cs="Times New Roman" w:ascii="Times New Roman" w:hAnsi="Times New Roman"/>
          <w:sz w:val="28"/>
          <w:szCs w:val="28"/>
        </w:rPr>
        <w:t xml:space="preserve">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я, условия осуществления и размеры выплат компенсационного и стимулирующего характера и критерии их устано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выплаты материальн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оплаты труда руководителя, главного бухгалтера муниципального казённого учреждения культуры (далее – «учреждение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Отраслевая система оплаты труда предусматривает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(бюджетных, казенных) учреждений куль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, разработано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распространяется на м</w:t>
      </w:r>
      <w:r>
        <w:rPr>
          <w:rFonts w:cs="Times New Roman" w:ascii="Times New Roman" w:hAnsi="Times New Roman"/>
          <w:sz w:val="28"/>
          <w:szCs w:val="28"/>
        </w:rPr>
        <w:t>униципальное казенное учреждение культуры «Мельниковский  культурно-досуговый центр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ключае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установления окладов (должностных окладов), ставок заработной пла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установления повышающих коэффициентов к окладам (должностным окладам), ставкам заработной пла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исимость величины заработной платы от квалификации специалистов, сложности выполняемых работ, количества и качества затраченного труда, условий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й подход к использованию различных видов поощрительных выплат за высокие результаты работы.</w:t>
      </w:r>
    </w:p>
    <w:p>
      <w:pPr>
        <w:pStyle w:val="ConsPlusNormal"/>
        <w:widowControl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>. Фонд оплаты труда работников учреждения формируется на календарный год исходя из объема средств местного бюджета, направляемых на выплату заработной платы работникам, и средств других источников, не запрещенных действующим законодательством.</w:t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Положение об оплате труда работников учреждения разрабатывается в соответствии с настоящим Отраслевым положением, утверждается локальным нормативным актом с учетом мнения представительного органа работников и согласовывается с Администрацией Мельниковского  сельсовета Новичихинского района Алтайского края (далее – «Учредитель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5. Штатное расписание учреждения утверждается его руководителем, согласовывается с  Учредителем и включает в себя вс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жности работников учреждения, которые должны соответствовать уставным целям учреждения. Наименования должностей также должны соответствовать наименованиям, предусмотренным Единым тарифно-квалификацион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правочник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ом работ и профессий рабочих, Единым квалификацион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правочни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ом должностей руководителей, специалистов и служащих и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ячная заработная плата работников, полностью отработавших в этот период норму рабочего времени и выполнивших нормы труда (трудовые обязанности), не может быть ниже минимального размера оплаты труда, установленного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Условия оплаты труда, включая размер оклада (должностного оклада), ставки заработной платы работника, повышающие коэффициенты к окладу (должностному окладу), ставке заработной платы, выплаты компенсационного и стимулирующего характера являются обязательными для включения в трудовой догово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 Заработная плата работников учреждений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введения отраслевой системы оплаты труда, при условии сохранения объема должностных обязанностей работников учреждений и выполнения ими работ той же квалифик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 При переходе на отраслевую систему оплаты труда квалификационные категории, присвоенные работнику ранее по результатам аттестации, не требуют подтвер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1. Лицам, не имеющим образования и (или) стажа работы, необходимых для установления квалификационной категории, но обладающим достаточным практическим опытом, качественно и в полном объеме выполняющим возложенные на них должностные обязанности, решением аттестационных комиссий могут быть установлены те же квалификационные категории, что и лицам, имеющим необходимые образование и (или) стаж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оплаты труда работников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лата труда работников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1. </w:t>
      </w:r>
      <w:r>
        <w:rPr>
          <w:rFonts w:cs="Times New Roman" w:ascii="Times New Roman" w:hAnsi="Times New Roman"/>
          <w:sz w:val="28"/>
          <w:szCs w:val="28"/>
        </w:rPr>
        <w:t xml:space="preserve">Оплата труда работников культуры состоит из </w:t>
      </w:r>
      <w:r>
        <w:rPr>
          <w:rFonts w:cs="Times New Roman" w:ascii="Times New Roman" w:hAnsi="Times New Roman"/>
          <w:bCs/>
          <w:sz w:val="28"/>
          <w:szCs w:val="28"/>
        </w:rPr>
        <w:t>оклада (должностного оклада), ставки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, повышающих коэффициентов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>, компенсационных и стимулирующих выпл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2. Размеры окладов (должностных окладов), ставок заработной платы работников </w:t>
      </w:r>
      <w:r>
        <w:rPr>
          <w:rFonts w:cs="Times New Roman" w:ascii="Times New Roman" w:hAnsi="Times New Roman"/>
          <w:sz w:val="28"/>
          <w:szCs w:val="28"/>
        </w:rPr>
        <w:t xml:space="preserve">учреждений культ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ются </w:t>
      </w:r>
      <w:r>
        <w:rPr>
          <w:rFonts w:cs="Times New Roman" w:ascii="Times New Roman" w:hAnsi="Times New Roman"/>
          <w:sz w:val="28"/>
          <w:szCs w:val="28"/>
        </w:rPr>
        <w:t>руководителями соответству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на осн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мальных размеров, определенных приложением 1 к настоящему Отраслевому положению,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на основе отнесения занимаемых работниками должностей к профессиональным квалификационным группам (далее - ПКГ),</w:t>
      </w:r>
      <w:r>
        <w:rPr>
          <w:rFonts w:cs="Times New Roman" w:ascii="Times New Roman" w:hAnsi="Times New Roman"/>
          <w:sz w:val="28"/>
          <w:szCs w:val="28"/>
        </w:rPr>
        <w:t xml:space="preserve"> а также исходя из сложности и объема выполняемой работ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3. К окладу (должностному окладу), ставке заработной платы работников учреждений </w:t>
      </w:r>
      <w:r>
        <w:rPr>
          <w:rFonts w:cs="Times New Roman" w:ascii="Times New Roman" w:hAnsi="Times New Roman"/>
          <w:sz w:val="28"/>
          <w:szCs w:val="28"/>
        </w:rPr>
        <w:t xml:space="preserve">культуры, </w:t>
      </w:r>
      <w:r>
        <w:rPr>
          <w:rFonts w:cs="Times New Roman" w:ascii="Times New Roman" w:hAnsi="Times New Roman"/>
          <w:bCs/>
          <w:sz w:val="28"/>
          <w:szCs w:val="28"/>
        </w:rPr>
        <w:t>могут устанавливаться следующие повышающие коэффици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повышающий коэффициен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ающий коэффициент для работников учреждений, расположенных в сельской мес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4. П</w:t>
      </w:r>
      <w:r>
        <w:rPr>
          <w:rFonts w:cs="Times New Roman" w:ascii="Times New Roman" w:hAnsi="Times New Roman"/>
          <w:sz w:val="28"/>
          <w:szCs w:val="28"/>
        </w:rPr>
        <w:t xml:space="preserve">ерсональный повышающий коэффициент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ладу (должностному окладу), ставке заработной платы работника </w:t>
      </w:r>
      <w:r>
        <w:rPr>
          <w:rFonts w:cs="Times New Roman" w:ascii="Times New Roman" w:hAnsi="Times New Roman"/>
          <w:sz w:val="28"/>
          <w:szCs w:val="28"/>
        </w:rPr>
        <w:t>устанавливается с учетом уровня его профессиональной подготовленности, сложности, важности работы, степени самостоятельности и ответственности при выполнении поставленных задач. Перечень оснований, критериев для установления персонального повышающего коэффициента к окладу (должностному окладу), ставке заработной платы работника устанавливается локальным нормативным правовым актом по каждому учреждению культуры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становлении персонального повышающего коэффициента и его размере принимается руководителем учреждения в отношении каждого конкретного работника. Размер персонального повышающего коэффициента может достигать 3,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5. Персональный повышающий коэффициент к окладу (должностному окладу), ставке заработной платы может быть установлен на определенный период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6. </w:t>
      </w:r>
      <w:r>
        <w:rPr>
          <w:rFonts w:cs="Times New Roman" w:ascii="Times New Roman" w:hAnsi="Times New Roman"/>
          <w:sz w:val="28"/>
          <w:szCs w:val="28"/>
        </w:rPr>
        <w:t>Для работников учреждений, расположенных в сельской местности, по состоянию на 31 декабря 2004 года в соответствии с законодательством Российской Федерации и Алтайского края имеющих право на повышенные тарифные ставки (оклады) по сравнению со ставками (окладами) специалистов, занимающихся аналогичными видами деятельности в городских условиях, устанавливается повышающий коэффициент к окладу (должностному окладу), ставке заработной платы в размере 25%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7. Размер выплаты при применении персонального повышающего коэффициента (повышающего коэффициента) к окладу (должностному окладу), ставке заработной платы определяется путем умножения размера оклада (должностного оклада), ставки заработной платы на персональный повышающий коэффициент (повышающий коэффициен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8. </w:t>
      </w:r>
      <w:r>
        <w:rPr>
          <w:rFonts w:cs="Times New Roman" w:ascii="Times New Roman" w:hAnsi="Times New Roman"/>
          <w:sz w:val="28"/>
          <w:szCs w:val="28"/>
        </w:rPr>
        <w:t xml:space="preserve">Применение персонального повышающего коэффициен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не образует новый </w:t>
      </w:r>
      <w:r>
        <w:rPr>
          <w:rFonts w:cs="Times New Roman" w:ascii="Times New Roman" w:hAnsi="Times New Roman"/>
          <w:bCs/>
          <w:sz w:val="28"/>
          <w:szCs w:val="28"/>
        </w:rPr>
        <w:t>оклад (должностной оклад), ставку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и не учитывается при начислении стимулирующих и компенсационных выплат, устанавливаемых в процентном отношении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9. Применение повышающего коэффициента для работников учреждений, расположенных в сельской местности не образует новый оклад (должностной оклад), ставку заработной платы и не учитывается при начислении компенсационных и стимулирующих выпл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Размер и порядок установления выплат компенсационного, стимулирующего характера, а также выплаты материальной помощи работникам учреждений культуры устанавливаются локальным нормативным актом учреждения в соответствии с пунктами 2.3 - 2.6 настоящего Отраслево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Оплата труда работ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, занимающих общеотраслевые должности руководителей, специалистов и служащих, а также осуществляющих деятельность по общеотраслевым профессиям рабочи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Оплата труда работ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, занимающих общеотраслевые должности руководителей, специалистов и служащих, а также осуществляющих деятельность по общеотраслевым профессиям рабочих, </w:t>
      </w:r>
      <w:r>
        <w:rPr>
          <w:rFonts w:cs="Times New Roman" w:ascii="Times New Roman" w:hAnsi="Times New Roman"/>
          <w:sz w:val="28"/>
          <w:szCs w:val="28"/>
        </w:rPr>
        <w:t xml:space="preserve">состоит из </w:t>
      </w:r>
      <w:r>
        <w:rPr>
          <w:rFonts w:cs="Times New Roman" w:ascii="Times New Roman" w:hAnsi="Times New Roman"/>
          <w:bCs/>
          <w:sz w:val="28"/>
          <w:szCs w:val="28"/>
        </w:rPr>
        <w:t>оклада (должностного оклада), ставки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, повышающих коэффициентов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>, компенсационных и стимулирующих выпл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траслевой профессии рабочих может применяться почасовая оплата труда. Условия и размер оплаты одного часа работы определяются учреждением самостоятельно исходя из установленного окла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2. Размеры </w:t>
      </w:r>
      <w:r>
        <w:rPr>
          <w:rFonts w:cs="Times New Roman" w:ascii="Times New Roman" w:hAnsi="Times New Roman"/>
          <w:bCs/>
          <w:sz w:val="28"/>
          <w:szCs w:val="28"/>
        </w:rPr>
        <w:t>окладов (должностных окладов), ставок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овышающих коэффициентов для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, занимающих общеотраслевые должности руководителей, специалистов и служащих, а также осуществляющих деятельность по общеотраслевым профессиям рабочих, </w:t>
      </w:r>
      <w:r>
        <w:rPr>
          <w:rFonts w:cs="Times New Roman" w:ascii="Times New Roman" w:hAnsi="Times New Roman"/>
          <w:sz w:val="28"/>
          <w:szCs w:val="28"/>
        </w:rPr>
        <w:t>устанавливаются локальным нормативным правовым актом Учреждения в соответствии с минимальными размерами окладов и рекомендуемыми размерами повышающих коэффици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bCs/>
          <w:sz w:val="28"/>
          <w:szCs w:val="28"/>
        </w:rPr>
        <w:t>Работникам учреждений, занимающим общеотраслевые должности руководителей, специалистов, служащих, а также осуществляющим деятельность по общеотраслевым профессиям рабочих,</w:t>
      </w:r>
      <w:r>
        <w:rPr>
          <w:rFonts w:cs="Times New Roman" w:ascii="Times New Roman" w:hAnsi="Times New Roman"/>
          <w:sz w:val="28"/>
          <w:szCs w:val="28"/>
        </w:rPr>
        <w:t xml:space="preserve"> может быть установлен персональный повышающий коэффициент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с учетом уровня их профессиональной подготовленности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рабочих учреждения устанавливаются в зависимости от разряда выполняемых работ в соответствии с Единым тарифно-квалификационным справочником работ и профессий рабочих (Приложение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 xml:space="preserve">персона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ышающего коэффициента, устанавливаемый </w:t>
      </w:r>
      <w:r>
        <w:rPr>
          <w:rFonts w:cs="Times New Roman" w:ascii="Times New Roman" w:hAnsi="Times New Roman"/>
          <w:bCs/>
          <w:sz w:val="28"/>
          <w:szCs w:val="28"/>
        </w:rPr>
        <w:t>работникам учреждений, занимающим общеотраслевые должности руководителей, специалистов, служащих, а также осуществляющим деятельность по общеотраслевым профессиям рабочих, может достигать</w:t>
      </w:r>
      <w:r>
        <w:rPr>
          <w:rFonts w:cs="Times New Roman" w:ascii="Times New Roman" w:hAnsi="Times New Roman"/>
          <w:sz w:val="28"/>
          <w:szCs w:val="28"/>
        </w:rPr>
        <w:t xml:space="preserve"> 3,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5. Применение персонального повышающего коэффициен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по занимаемой должности, профессии не образует новый </w:t>
      </w:r>
      <w:r>
        <w:rPr>
          <w:rFonts w:cs="Times New Roman" w:ascii="Times New Roman" w:hAnsi="Times New Roman"/>
          <w:bCs/>
          <w:sz w:val="28"/>
          <w:szCs w:val="28"/>
        </w:rPr>
        <w:t>оклад (должностной оклад), ставку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и не учитывается при начислении стимулирующих и компенсационных выплат, устанавливаемых в процентном отношении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6. Работникам учреждений, занимающим общеотраслевые должности руководителей, специалистов, служащих устанавливается повышающий коэффициент для работников учреждений, расположенных в сельской мес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7. Применение повышающего коэффициента для работников учреждений, расположенных в сельской местности, не образует новый оклад (должностной оклад), ставку заработной платы и не учитывается при начислении компенсационных и стимулирующих выпл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Работникам учреждений могут устанавливаться выплаты компенсационного и стимулирующего характера, а также предоставляться материальная помощь в соответствии с пунктами 2.3 – 2.6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Выплаты компенсационного характе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Виды, размеры и условия осуществления выплат компенсационного характера устанавливаются в положении об оплате труда работников учреждения в соответствии с трудовым законодательством, иными нормативными правовыми актами, содержащими нормы трудового права, настоящим Отраслевым положением. Указанные выплаты конкретизируются в трудовых договорах работников и осуществляются в пределах средств, предусмотренных на оплату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 могут устанавливаться следующие выплаты компенсационно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ифицированная допл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компенсационного характера устанавливаются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работников и могут определяться как в процентах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работника, так и в абсолютных величи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</w:t>
      </w:r>
      <w:r>
        <w:rPr>
          <w:rFonts w:cs="Times New Roman" w:ascii="Times New Roman" w:hAnsi="Times New Roman"/>
          <w:iCs/>
          <w:sz w:val="28"/>
          <w:szCs w:val="28"/>
        </w:rPr>
        <w:t xml:space="preserve">. Размер </w:t>
      </w:r>
      <w:hyperlink r:id="rId5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доплат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за совмещение профессий (должностей), расширение зон обслуживания и срок, на который они устанавливаются, определяются в соответствии с трудовым законодательством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hyperlink r:id="rId6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Доплат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   установленного ему объема работы или возложения на него обязанностей временно отсутствующего работника. Размер доплаты и срок, на который она устанавливается, определяются по соглашению сторон трудовым договором с учетом содержания и/или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Доплат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за работу в ночное время производится работникам в размере не менее 20% </w:t>
      </w:r>
      <w:r>
        <w:rPr>
          <w:rFonts w:cs="Times New Roman" w:ascii="Times New Roman" w:hAnsi="Times New Roman"/>
          <w:bCs/>
          <w:sz w:val="28"/>
          <w:szCs w:val="28"/>
        </w:rPr>
        <w:t>оклада (должностного оклада), ставки заработной платы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 каждый час работы в ночное время. Ночным считается время с 22 часов до 6 часов. Конкретные </w:t>
      </w:r>
      <w:r>
        <w:rPr>
          <w:rFonts w:cs="Times New Roman" w:ascii="Times New Roman" w:hAnsi="Times New Roman"/>
          <w:sz w:val="28"/>
          <w:szCs w:val="28"/>
        </w:rPr>
        <w:t>размеры повышения оплаты труда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рхурочная работа оплачивается в соответствии со статьей 152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лата работы в выходные и нерабочие праздничные дни устанавливается в соответствии со статьей 153 Трудов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кретные размеры выплат за работу в выходные и нерабочие праздничные дни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.3. Выплаты за работу в местностях с особыми климатическими условиями устанавливаются в размере, определенном нормативно правовыми актами Российской Федерации и Алтайского края, и начисляются на всю заработную плату, включая оклад (должностной оклад), ставку заработной платы, повышающие коэффициенты, компенсационные и стимулирующие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ерсонифицированная доплата осуществляется работникам в тех случаях, когда размер заработной платы работника в соответствии с новой системой оплаты труда (без учета премий и иных стимулирующих выплат) оказывается ниже размера заработной платы, действовавшего до введения отраслевой системы оплаты труда (без учета премий и иных стимулирующих выплат). Персонифицированная доплата выплачивается при условии сохранения объема должностных обязанностей работника и выполнения им работ той же квал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есячная заработная плата работников, полностью отработавших в этот период норму рабочего времени и выполнивших нормы труда (трудовые обязанности), оказывается ниже минимального размера оплаты труда, установленного действующим законодательством, им выплачивается персонифицированная доплата в размере разницы между сложившейся месячной заработной платой и установленным минимальным размером оплаты тру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2.4. Выплаты стимулирующего характе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Виды, размеры и условия осуществления выплат стимулирующего характера определяются учреждениями самостоятельно в пределах фонда оплаты труда, устанавливаются коллективными договорами, соглашениями, локальными нормативными актами учреждения и в соответствии с настоящим Отраслевым положением и конкретизируются в трудовых договорах работ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устанавливаются работнику в соответствии с критериями, перечисленными в пунктах 2.4.2 – 2.4.12 настоящего Отраслевого положения, позволяющими оценить результативность и качество его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выплаты стимулирующего характера определяется в процентах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ощрения работников за выполненную работу могут быть установлены следующие виды выплат стимулирующе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чество выполняем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аж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личие награды высшего органа исполнительной власти в сфере культуры, почетного звания, а также краевой, районной наград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основному профилю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емиальные выплаты по итогам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ыплата за интенсивность и высокие результаты работы устанавл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выполнение основных показателей деятельности учрежд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организацию методической работы с муниципальными учреждениями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ие выплаты стимулирующего характера, устанавливаемые локальным акт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за интенсивность и высокие результаты работы определяется руководителем учреждения и может устанавливаться в процентном или абсолютном отношении к окладу (должностному окладу), ставке заработной платы в соответствии с установленными критериями. Надбавка устанавливается на определенный срок, но не более чем на год, по истечении которого может быть сохранена или отмен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ыплата за качество выполняемых работ осуществляется в соответствии с критериями, установленными согласно специфике учреждения, в порядке и размерах, предусмотренных в локальных нормативных ак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Работникам учреждений, занимающим должности специалистов и (или) руководителей, устанавливается ежемесячная выплата за стаж работы в следующих размерах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й выплаты (в процентах оклада (должностного оклада), ставки заработной платы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5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числения ежемесячной надбавки за стаж работы в него включаются периоды работы в данном учреждении, периоды замещения должностей государственной гражданской службы, должностей муниципальной службы, периоды работы в учреждениях аналогичного профиля или по аналогичной должности в других организ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При наличии у работника почетного звания, соответствующего профилю деятельности учреждения, а также наград высшего органа исполнительной власти в сфере культуры ему может устанавливаться надбавк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размер надба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личие награды высшего органа исполнительной власти в сфере культуры – до 4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личие краевой, районной наград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основному профилю профессиональной деятельности – до 2%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6. Премиальные выплаты по итогам работы осуществляются с периодичностью, в порядке, размерах, установленных локальными нормативными актами учреждения, в пределах имеющихся средств фонда оплаты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ощрения работников за качественное исполнение трудовых обязанностей рекомендуется устанавливать следующие виды премий по итогам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итогам работы за отчетный период (месяц, квартал, г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качество выполняем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роч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интенсивность и высокие результаты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ые (разовые) поощрительные пр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Премия по итогам работы за отчетный период (месяц, квартал, год) выплачивается с целью поощрения работников за общие результаты труда по итогам отчетного периода из средств местного бюджета в пределах выделенных ассигнований и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критериев премирования работников могут учиты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ечение соответствующего периода в выполнении важных работ,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рабочего времени, отсутствие дисциплинарных взыск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Критериями премирования за качество выполняемых работ могут служ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своевременная сдача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ю за качество выполняемых работ рекомендуется устанавливать в случае, если работникам учреждения не установлена стимулирующая выпла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за качество работы или критерии премирования за качество выполняемой работы отличаются от критериев начисления выплат стимулирующе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9. Премия за выполнение особо важных и срочных работ выплачивается работникам единовременно по итогам выполнения таких работ с целью поощрения за оперативность, качество труда и максимальными размерами не ограничивается. Премирование конкретного сотрудника осуществляется исходя из выполнения поставленных пред ним задач и должностных обязанностей с учетом требований, изложенных в трудовом договоре, и специфики деятельности учреждения в целом. Конкретный размер премии утверждается руководителем учреждения в зависимости от личного вклада каждого работника в общие результаты деятельности учреждения исходя из показателей, установленных для данного учреждения, и максимальным размером не огранич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 Премия за интенсивность и высокие результаты работы выплачивается работникам единовременно. При премировании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 напряженност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повышение авторитета учреждения сред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м размером премия за интенсивность и высокие результаты труда не ограничивается. 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Единовременные (разовые) поощрительные премии могут выплачи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фессиональными праздниками, профессиональными юбилейными да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своением почетных званий и знаков отлич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юбилеем (50 и далее каждые 5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2. По решению руководителя учреждения осуществляется премир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бухгалтера, специалистов и иных работников, подчиненных руководителю непосредствен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3. Порядок премирования работников учреждения определяется положением о премировании, утвержденным локальным нормативным актом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4. Минимальная доля от общего объема средств, поступающих от приносящей доход деятельности, направляемая учреждением на выплаты стимулирующего характера работникам, определяется локальным нормативным акт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5. Руководителем учреждения может быть принято решение о выделении большего объема средств, направляемых на указанные цели, при наличии достаточных доходов либо необходимости поощрения трудового коллектива или отдельных работников за качественную и эффективную работу на основаниях и в порядке, установленных настоящим Отраслевым положением и локальным акт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словия выплаты материальной помощ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Из фонда оплаты труда работникам, руководителю учреждения может быть оказана материальная помощ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Решение об оказании материальной помощи работнику и ее конкретных  размерах  принимает  руководитель  учреждения  на основании письменного заявления работни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руководителю учреждения принимает Учредитель на основании трудового договора, заявления руководителя учреждения и локального акта Учре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 Размер материальной помощи работникам учреждений, а также порядок и условия ее оказания устанавливаются в коллективном договоре с учетом мнения профсоюзного или иного представительного органа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атериальной помощи руководителям учреждений, а также порядок и условия ее оказания устанавливаются локальным актом Учред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оплаты труда руководителя учреждения, главного бухгалтер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 должностного оклада руководителя определяется трудовым договором, устанавливается в кратном отношении к средней заработной плате работников, относящихся к основному персоналу возглавляемого им учреждения, и составляет до 3 размеров средней заработной платы указанных работников. 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Перечень должностей, профессий работников, которые относятся к основному персоналу, устанавливается Учредителем по согласованию с отделом по труд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заместителей руководителя и главного бухгалтера устанавливаются локальными нормативными актами учреждения на 10 – 30 процентов ниже должностного оклада руководителя и фиксируются в трудовых договорах работник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работной платы руководителя устанавливается в зависимости от среднемесячной численности работников учреждения на последнюю отчетную дату и не может превышать установленной кратности к размеру среднемесячной заработной платы работников данного учреждения, сложившейся за последние 12 месяцев (исходя из последней статистической отчетности), предшествующих установлению размера заработной платы руководителя. Размер заработной платы руководителя учреждения определяется в трудовом договоре исходя из коэффициентов кратности к среднемесячной заработной плате работников, установленных распоряжением Администрации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жностному окладу заместителей руководителя и главного бухгалтера может устанавливаться персональный повышающий коэффициент с учетом уровня профессиональной подготовленности, сложности, важности работы, ответственности при выполнении поставленных задач и других фактор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персонального повышающего коэффициента и его размере принимается руководителем учреждения персонально в отношении каждого заместителя руководителя и главного бухгалтера. Размер персонального повышающего коэффициента может достигать 3,0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к должностному окладу может быть установлен на определенный период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ерсонального повышающего коэффициента к должностному окладу не образует новый должностной оклад и не учитывается при начислении компенсационных и стимулирующих выплат, устанавливаемых в процентном отношении к должностному оклад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уководителю учреждения, главному бухгалтеру выплаты компенсационного характера осуществляются в соответствии с пунктом 2.3 настоящего Отраслевого положения и отражаются в заключаемых с ними трудовых догово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уководителю учреждения предусматриваются следующие выплаты стимулирующего характе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наличие почетного звания, а также краевой, районной награ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стаж либо продолжительность непрерывн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напряженность и интенсивность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(премия) за высокую эффективность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(премия) за организацию методическ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(премия) за превышение суммы баллов объемных показ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особые достижения в труде, за инициативный, творческий подход к выполнению заданий (за успешное выполнение особо важных, сложных или срочных рабо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высокую результативность профессиональной деятельности и качественное предоставление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к профессиональному празднику, к юбилейным датам, по случаю награждения почетными грамо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руководителю осуществляются с учетом результатов деятельности учреждения в соответствии с критериями оценки и показателями эффективности деятельности учреждения, разработанными Учредителем, и условиями, предусмотренными трудовы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а премий руководителю осуществляется на основании приказа Учред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Главному бухгалтеру выплаты стимулирующего характера производятся в соответствии с пунктом 2.5 настоящего Отраслевого положения и локальными нормативными актами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мер и порядок выплаты материальной помощи руководителю учреждения, главному бухгалтеру устанавливаются в трудовых договорах с ними в соответствии с пунктом 2.6 настоящего Отраслевого поло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985" w:hRule="atLeast"/>
        </w:trPr>
        <w:tc>
          <w:tcPr>
            <w:tcW w:w="439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Отраслевому положению об оплате труда работников муниципальных (бюджетных, казенных) учреждений культуры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ВАЛИФИКАЦИОННЫЕ ГРУППЫ ДОЛЖНОСТЕЙ РАБОТНИКОВ КУЛЬТУРЫ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0"/>
        <w:gridCol w:w="1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нимальные размеры окладов работник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(сектором) культурно-досуговых организаций клубного типа, парков культуры и отдыха, городских садов, других аналогичных культурно-досугов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985" w:hRule="atLeast"/>
        </w:trPr>
        <w:tc>
          <w:tcPr>
            <w:tcW w:w="439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Отраслевому положению об оплате труда работников муниципальных (бюджетных, казенных) учреждений культуры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8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РАЗМЕРЫ ОКЛАДОВ РАБОЧИХ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05 рублей;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73 рублей;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58 рублей;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47 рублей;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62 рублей;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99 рублей;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36 рублей;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96 рублей;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;dst=100874" TargetMode="External"/><Relationship Id="rId3" Type="http://schemas.openxmlformats.org/officeDocument/2006/relationships/hyperlink" Target="consultantplus://offline/main?base=LAW;n=92907;fld=134" TargetMode="External"/><Relationship Id="rId4" Type="http://schemas.openxmlformats.org/officeDocument/2006/relationships/hyperlink" Target="consultantplus://offline/main?base=LAW;n=97378;fld=134" TargetMode="External"/><Relationship Id="rId5" Type="http://schemas.openxmlformats.org/officeDocument/2006/relationships/hyperlink" Target="consultantplus://offline/main?base=LAW;n=108403;fld=134;dst=709" TargetMode="External"/><Relationship Id="rId6" Type="http://schemas.openxmlformats.org/officeDocument/2006/relationships/hyperlink" Target="consultantplus://offline/main?base=LAW;n=108403;fld=134;dst=709" TargetMode="External"/><Relationship Id="rId7" Type="http://schemas.openxmlformats.org/officeDocument/2006/relationships/hyperlink" Target="consultantplus://offline/main?base=LAW;n=108403;fld=134;dst=1010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3:04:00Z</dcterms:created>
  <dc:creator>Дмитрий</dc:creator>
  <dc:description/>
  <cp:keywords/>
  <dc:language>en-US</dc:language>
  <cp:lastModifiedBy>Дмитрий</cp:lastModifiedBy>
  <cp:lastPrinted>2014-03-30T10:03:00Z</cp:lastPrinted>
  <dcterms:modified xsi:type="dcterms:W3CDTF">2014-03-30T03:04:00Z</dcterms:modified>
  <cp:revision>2</cp:revision>
  <dc:subject/>
  <dc:title>РОССИЙСКАЯ ФЕДЕРАЦИЯ </dc:title>
</cp:coreProperties>
</file>