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                                                              </w:t>
      </w:r>
    </w:p>
    <w:p>
      <w:pPr>
        <w:pStyle w:val="Style16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АДМИНИСТРАЦИЯ МЕЛЬНИКОВСКОГО СЕЛЬСОВЕТА   НОВИЧИХИНСКОГО  РАЙОНА  АЛТАЙ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10.11.2017                        № 35                                                           с. Мельни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1017" w:hRule="atLeast"/>
        </w:trPr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ведомственного перечня отдельных видов товаров, работ, услуг (в том числе предельных цен товаров, работ, услуг), закупаемых Администрацией Мельниковского сельсовета  Новичихинского района Алтайского края 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я Администрации Мельниковского сельсовета Новичихинского района Алтайского края от 16.10.2017 № 26 «Об утверждении Правил определений требований к отдельным видам товаров, работ, услуг (в том числе предельных цен товаров, работ, услуг), закупаемым органами местного самоуправления  муниципального образования Мельниковский сельсовет Новичихинского района и подведомственными указанным органам казенными и бюджетными учреждениями», 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Ведомственный перечень отдельных видов товаров, работ, услуг (в том числе предельные цены товаров, работ, услуг), закупаемых Администрацией Мельниковского сельсовета  Новичихинского района Алтайского края  и подведомственными ей бюджетными учреждениями, их потребительские свойства (в том числе характеристики качества) и иные характеристики, имеющие влияние на цену отдельных видов товаров, работ, услуг (приложение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Мельниковского сельсовета  Новичихинского района Алтай</w:t>
        <w:softHyphen/>
        <w:t>ского края от 01.11.2016  № 41  «Об утверждении ведомственного перечня отдельных видов товаров, работ, услуг (в том числе предельных цен товаров, работ, услуг), закупаемых Администрацией  Мельниковского сельсовета Новичихинского района Алтайского края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ить пересмотр ведомственного перечня отдельных видов товаров, работ, услуг (в том числе предельных цен товаров, работ, услуг), закупаемых Администрацией  Мельниковского сельсовета Новичихинского района Алтайского края не реже одного раза в год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бнародования в  установленном порядк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опубликовать в Единой информационной системе в сфере закупок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jc w:val="both"/>
        <w:rPr>
          <w:rFonts w:ascii="Times New Roman" w:hAnsi="Times New Roman" w:cs="Times New Roman"/>
          <w:color w:val="FF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24"/>
      </w:tblGrid>
      <w:tr>
        <w:trPr>
          <w:trHeight w:val="878" w:hRule="atLeast"/>
        </w:trPr>
        <w:tc>
          <w:tcPr>
            <w:tcW w:w="4824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ельниковского сельсовета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tabs>
                <w:tab w:val="clear" w:pos="708"/>
                <w:tab w:val="left" w:pos="989" w:leader="none"/>
              </w:tabs>
              <w:jc w:val="both"/>
              <w:rPr>
                <w:rFonts w:ascii="Times New Roman" w:hAnsi="Times New Roman" w:cs="Times New Roman"/>
                <w:spacing w:val="-1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5"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>И.В. Сергеева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31"/>
        <w:shd w:fill="auto" w:val="clear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shd w:fill="auto" w:val="clear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shd w:fill="auto" w:val="clear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shd w:fill="auto" w:val="clear"/>
        <w:tabs>
          <w:tab w:val="clear" w:pos="708"/>
          <w:tab w:val="left" w:pos="5010" w:leader="none"/>
        </w:tabs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31"/>
        <w:shd w:fill="auto" w:val="clear"/>
        <w:tabs>
          <w:tab w:val="clear" w:pos="708"/>
          <w:tab w:val="left" w:pos="5010" w:leader="none"/>
        </w:tabs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31"/>
        <w:shd w:fill="auto" w:val="clear"/>
        <w:tabs>
          <w:tab w:val="clear" w:pos="708"/>
          <w:tab w:val="left" w:pos="5010" w:leader="none"/>
        </w:tabs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shd w:fill="auto" w:val="clear"/>
        <w:spacing w:lineRule="auto" w:line="240" w:before="0" w:after="0"/>
        <w:jc w:val="center"/>
        <w:rPr/>
      </w:pPr>
      <w:r>
        <w:rPr>
          <w:sz w:val="24"/>
          <w:szCs w:val="24"/>
          <w:lang w:val="ru-RU"/>
        </w:rPr>
        <w:t>ВЕДОМСТВЕННЫЙ</w:t>
      </w:r>
      <w:r>
        <w:rPr>
          <w:sz w:val="24"/>
          <w:szCs w:val="24"/>
        </w:rPr>
        <w:t xml:space="preserve"> ПЕРЕЧЕНЬ</w:t>
      </w:r>
    </w:p>
    <w:p>
      <w:pPr>
        <w:pStyle w:val="31"/>
        <w:shd w:fill="auto" w:val="clear"/>
        <w:spacing w:lineRule="exact" w:line="235" w:before="0" w:after="0"/>
        <w:ind w:left="300" w:right="4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отдельных видов товаров, работ, услуг,  (в том числе предельные цены товаров, работ, услуг)</w:t>
      </w:r>
      <w:r>
        <w:rPr>
          <w:sz w:val="24"/>
          <w:szCs w:val="24"/>
          <w:lang w:val="ru-RU"/>
        </w:rPr>
        <w:t>, закупаемых Администрацией Мельниковского сельсовета Новичихинского района Алтайского края</w:t>
      </w:r>
    </w:p>
    <w:p>
      <w:pPr>
        <w:pStyle w:val="31"/>
        <w:shd w:fill="auto" w:val="clear"/>
        <w:spacing w:lineRule="exact" w:line="235" w:before="0" w:after="0"/>
        <w:ind w:left="300" w:right="42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48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999"/>
        <w:gridCol w:w="1996"/>
        <w:gridCol w:w="1573"/>
        <w:gridCol w:w="856"/>
        <w:gridCol w:w="1436"/>
        <w:gridCol w:w="2432"/>
        <w:gridCol w:w="1862"/>
        <w:gridCol w:w="1437"/>
        <w:gridCol w:w="1662"/>
      </w:tblGrid>
      <w:tr>
        <w:trPr>
          <w:trHeight w:val="346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 0КПД2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т</w:t>
              <w:softHyphen/>
              <w:t>дельных видов това</w:t>
              <w:softHyphen/>
              <w:t>ров, работ, услуг</w:t>
            </w:r>
          </w:p>
        </w:tc>
        <w:tc>
          <w:tcPr>
            <w:tcW w:w="11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>
          <w:trHeight w:val="17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7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характеристики</w:t>
            </w:r>
          </w:p>
        </w:tc>
      </w:tr>
      <w:tr>
        <w:trPr>
          <w:trHeight w:val="51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 ОКЕИ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7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и в органах местного самоуправления  муниципального образования Мельниковский сельсовет Новичихинского района, казенных, бюджетных учреждений Новичихинского района Алтайского края</w:t>
            </w:r>
          </w:p>
        </w:tc>
      </w:tr>
      <w:tr>
        <w:trPr>
          <w:trHeight w:val="504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и муниципальной службы категории «руководители», руководители казенных, бюджет</w:t>
              <w:softHyphen/>
              <w:t>ных учреждений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униципальные граж</w:t>
              <w:softHyphen/>
              <w:t>данские служа</w:t>
              <w:softHyphen/>
              <w:t>щие, сотрудники казенных, бюд</w:t>
              <w:softHyphen/>
              <w:t>жетных учрежде</w:t>
              <w:softHyphen/>
              <w:t>ний</w:t>
            </w:r>
          </w:p>
        </w:tc>
      </w:tr>
      <w:tr>
        <w:trPr>
          <w:trHeight w:val="198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и заместитель руководителя органа местного самоуправления муниципального образования Мельниковский сельсовет  Новичихинского район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и заместитель руководителя структурного подразделения органа местного самоуправления муниципального образования Мельниковский сельсовет Новичихинского райо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итель казенного, бюджетного учреждения муниципального образования Мельниковский сельсовет Новичихинского района, 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80" w:hanging="0"/>
              <w:jc w:val="center"/>
              <w:rPr/>
            </w:pPr>
            <w:r>
              <w:rPr/>
              <w:t>26.20.1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163" w:before="0" w:after="960"/>
              <w:jc w:val="center"/>
              <w:rPr/>
            </w:pPr>
            <w:r>
              <w:rPr/>
              <w:t>Компьютеры портативные массой не бо</w:t>
              <w:softHyphen/>
              <w:t>лее 10 кг, такие как ноутбуки, планшетные компьютеры, карман</w:t>
              <w:softHyphen/>
              <w:t>ные компьютеры, в том числе совмещаю</w:t>
              <w:softHyphen/>
              <w:t>щие функции мобиль</w:t>
              <w:softHyphen/>
              <w:t>ного телефонного аппарата, электронные записные книжки и аналогичная компью</w:t>
              <w:softHyphen/>
              <w:t>терная техника. Пояснения по требуе</w:t>
              <w:softHyphen/>
              <w:t>мой продукции: ноут</w:t>
              <w:softHyphen/>
              <w:t>буки, планшетные компьютер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экра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юйм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7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экра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CD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CD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CD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CD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с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3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процессо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 ядер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 яде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 ядер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 ядер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ота процессо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Гц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3,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3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3,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3,4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байт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8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накопи</w:t>
              <w:softHyphen/>
              <w:t>тел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байт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000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жесткого диск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DD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DD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DD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DD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тический при</w:t>
              <w:softHyphen/>
              <w:t>вод,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VD ±  RW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VD ±  RW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VD ±  RW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VD ±  RW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модулей Wi-Fi, Bluetooth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-fi 802.11b/g/n, Bluetooth 4.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Wi-fi 802.11b/g/n, Bluetooth 4.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Wi-fi 802.11b/g/n, Bluetooth 4.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Wi-fi 802.11b/g/n, Bluetooth 4.0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видеоадаптера,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троенны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троенны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троенны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троенный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я работ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кет офисных программ (текстовый редактор, редактор таблиц, информационный менеджер с функциями почтового клиента, программа подготовки и просмотра презентаций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кет офисных программ (текстовый редактор, редактор таблиц, информационный менеджер с функциями почтового клиента, программа подготовки и просмотра презентаций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кет офисных программ (текстовый редактор, редактор таблиц, информационный менеджер с функциями почтового клиента, программа подготовки и просмотра презентаций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кет офисных программ (текстовый редактор, редактор таблиц, информационный менеджер с функциями почтового клиента, программа подготовки и просмотра презентаций)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ционная систем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держка 3G (UMTS),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сутствуе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сутству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сутству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сутствует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20.15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</w:t>
              <w:softHyphen/>
              <w:t>тической обработки данных: запоминаю</w:t>
              <w:softHyphen/>
              <w:t>щие устройства, устройства ввода, устройства вывода. Пояснения по требуе</w:t>
              <w:softHyphen/>
              <w:t>мой продукции: ком</w:t>
              <w:softHyphen/>
              <w:t>пьютеры персональ</w:t>
              <w:softHyphen/>
              <w:t>ные настольные, ра</w:t>
              <w:softHyphen/>
              <w:t>бочие станции вывод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экра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юйм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4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экра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CD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CD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CD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CD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процессо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 ядер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 яде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 ядер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2 ядер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ота процессо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Гц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3,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3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3,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3,4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байт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8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накопи</w:t>
              <w:softHyphen/>
              <w:t>тел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байт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000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жесткого диск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DD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DD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DD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DD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тический при</w:t>
              <w:softHyphen/>
              <w:t>вод,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VD ±  RW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VD ±  RW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VD ±  RW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VD ±  RW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видеоадаптера,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троенны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троенны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троенны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троенный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я работ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кет офисных программ (текстовый редактор, редактор таблиц, информационный менеджер с функциями почтового клиента, программа подготовки и просмотра презентаций)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кет офисных программ (текстовый редактор, редактор таблиц, информационный менеджер с функциями почтового клиента, программа подготовки и просмотра презентаций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кет офисных программ (текстовый редактор, редактор таблиц, информационный менеджер с функциями почтового клиента, программа подготовки и просмотра презентаций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кет офисных программ (текстовый редактор, редактор таблиц, информационный менеджер с функциями почтового клиента, программа подготовки и просмотра презентаций)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ционная систем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 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 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 000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20.16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ройства вво</w:t>
              <w:softHyphen/>
              <w:t>да/вывода данных, содержащие или не содержащие в одном корпусе запоминаю</w:t>
              <w:softHyphen/>
              <w:t>щие устройства. Пояснения по требуе</w:t>
              <w:softHyphen/>
              <w:t>мой продукции: прин</w:t>
              <w:softHyphen/>
              <w:t>теры, сканер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печа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зерный, светодиодны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зерный, светодиодны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зерный, светодиодны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зерный, светодиодный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ность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но - белы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но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н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ной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симальный форма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4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орость печа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30 стр./мин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30 стр./ми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30 стр./ми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30 стр./мин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орость сканирова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40 стр. А4/мин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40 стр. А4/ми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40 стр. А4/ми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40 стр. А4/мин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дополнительных модулей и интерфейсов (сетевой интерфейс, устройства чтения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thernet (RJ - 45), USB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thernet (RJ - 45), USB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thernet (RJ - 45), USB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thernet (RJ - 45), USB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ешение сканирова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9600*4800 dpi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9600*4800 dp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9600*4800 dp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9600*4800 dpi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ность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но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но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н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ной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симальный форма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4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орость сканирования (ч/б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4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орость сканирования (цветн.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менее 7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30.1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ы мобильные для нужд учрежде</w:t>
              <w:softHyphen/>
              <w:t>ний, оказывающих скорую, в том числе скорую специализиро</w:t>
              <w:softHyphen/>
              <w:t>ванную, медицинскую помощь; учреждений, осуществляющих полномочия в области гражданской обороны, чрезвычайных ситуа</w:t>
              <w:softHyphen/>
              <w:t>ций и пожарной бе</w:t>
              <w:softHyphen/>
              <w:t>зопасности; аварийно- диспетчерских служб государственных уни</w:t>
              <w:softHyphen/>
              <w:t>тарных предприят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устройств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артфон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артфо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артфо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артфон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держиваемые стандарт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DGE, GPRS, GSM 1800,GSM 1900,GSM 850, GSM 900, HSPA+, UMTS 2100, UMTS 9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DGE, GPRS, GSM 1800,GSM 1900,GSM 850, GSM 900, HSPA+, UMTS 2100, UMTS 9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DGE, GPRS, GSM 1800,GSM 1900,GSM 850, GSM 900, HSPA+, UMTS 2100, UMTS 9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DGE, GPRS, GSM 1800,GSM 1900,GSM 850, GSM 900, HSPA+, UMTS 2100, UMTS 900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ционная систем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я работы в режиме разгово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30 часов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30 час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30 час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30 часов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управл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нсорны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нсорны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нсорны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нсорный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SIM - кар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модулей и интерфейсов (Wi-Fi, Bluetooth, USB, GPS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Wi-Fi 802.11b,g,n, Bluetooth 4.0, micro USB, GPS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Wi-Fi 802.11b,g,n, Bluetooth 4.0, micro USB, GP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Wi-Fi 802.11b,g,n, Bluetooth 4.0, micro USB, GPS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Wi-Fi 802.11b,g,n, Bluetooth 4.0, micro USB, GPS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00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0.2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транспорт</w:t>
              <w:softHyphen/>
              <w:t>ные с двигателем с искровым зажиганием, с рабочим объемом цилиндров не более 1500 куб. см, новы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</w:t>
              <w:softHyphen/>
              <w:t>теля, комплекта</w:t>
              <w:softHyphen/>
              <w:t>ция,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,5 млн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 млн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700 тыс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0.22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транспорт</w:t>
              <w:softHyphen/>
              <w:t>ные с двигателем с искровым зажиганием, с рабочим объемом цилиндров более 1500 куб. см, новы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</w:t>
              <w:softHyphen/>
              <w:t>теля, комплекта</w:t>
              <w:softHyphen/>
              <w:t>ц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,5 млн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 млн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700 тыс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31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0.23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транспорт</w:t>
              <w:softHyphen/>
              <w:t>ные с поршневы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вигателем внутрен</w:t>
              <w:softHyphen/>
              <w:t>него сгорания с вос</w:t>
              <w:softHyphen/>
              <w:t>пламенением от сжа</w:t>
              <w:softHyphen/>
              <w:t>тия (дизелем или по</w:t>
              <w:softHyphen/>
              <w:t>лудизелем), новы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</w:t>
              <w:softHyphen/>
              <w:t>теля, комплекта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,5 млн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 млн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700 тыс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0.24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автотранс</w:t>
              <w:softHyphen/>
              <w:t>портные для перевоз</w:t>
              <w:softHyphen/>
              <w:t>ки людей прочи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</w:t>
              <w:softHyphen/>
              <w:t>теля, комплекта</w:t>
              <w:softHyphen/>
              <w:t>ц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,5 млн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 млн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700 тыс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0.3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автотранс</w:t>
              <w:softHyphen/>
              <w:t>портные для перевоз</w:t>
              <w:softHyphen/>
              <w:t>ки 10 человек и боле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</w:t>
              <w:softHyphen/>
              <w:t>теля, комплекта</w:t>
              <w:softHyphen/>
              <w:t>ц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0.4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автотранс</w:t>
              <w:softHyphen/>
              <w:t>портные грузовые с поршневым двигате</w:t>
              <w:softHyphen/>
              <w:t>лем внутреннего сго</w:t>
              <w:softHyphen/>
              <w:t>рания с воспламене</w:t>
              <w:softHyphen/>
              <w:t>нием от сжатия (дизе</w:t>
              <w:softHyphen/>
              <w:t>лем или полудизелем), новы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</w:t>
              <w:softHyphen/>
              <w:t>теля, комплекта</w:t>
              <w:softHyphen/>
              <w:t>ц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0.4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автотранс</w:t>
              <w:softHyphen/>
              <w:t>портные грузовые с поршневым двигате</w:t>
              <w:softHyphen/>
              <w:t>лем внутреннего сго</w:t>
              <w:softHyphen/>
              <w:t>рания с искровым зажиганием; прочие грузовые транспорт</w:t>
              <w:softHyphen/>
              <w:t>ные средства, новые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</w:t>
              <w:softHyphen/>
              <w:t>теля, комплекта</w:t>
              <w:softHyphen/>
              <w:t>ц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0.4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и-тягачи седельные для полу</w:t>
              <w:softHyphen/>
              <w:t>прицеп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</w:t>
              <w:softHyphen/>
              <w:t>теля, комплекта</w:t>
              <w:softHyphen/>
              <w:t>ц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0.4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асси с установлен</w:t>
              <w:softHyphen/>
              <w:t>ными двигателями для автотранспортных средст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</w:t>
              <w:softHyphen/>
              <w:t>теля, комплекта</w:t>
              <w:softHyphen/>
              <w:t>ц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1.1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бель металлическая для офисов. Пояснение по закупа</w:t>
              <w:softHyphen/>
              <w:t>емой продукции: ме</w:t>
              <w:softHyphen/>
              <w:t>бель для сидения, преимущественно с металлическим карка</w:t>
              <w:softHyphen/>
              <w:t>со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 (ме</w:t>
              <w:softHyphen/>
              <w:t>талл), обивочные материал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: кожа натуральная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ые значения: ис</w:t>
              <w:softHyphen/>
              <w:t>кусственная кожа, искус</w:t>
              <w:softHyphen/>
              <w:t>ственная замша (микрофиб</w:t>
              <w:softHyphen/>
              <w:t>ра), ткань, нетканые мате</w:t>
              <w:softHyphen/>
              <w:t>риалы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</w:t>
              <w:softHyphen/>
              <w:t>ние: искусственная кожа; возможные значения: искус</w:t>
              <w:softHyphen/>
              <w:t>ственная замша (микро-фибра), ткань, нетканые материал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: ис</w:t>
              <w:softHyphen/>
              <w:t>кусственная кожа; возмож</w:t>
              <w:softHyphen/>
              <w:t>ные значения: искусственная замша (микро</w:t>
              <w:softHyphen/>
              <w:t>фибра), ткань, нетканые мате</w:t>
              <w:softHyphen/>
              <w:t>риал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</w:t>
              <w:softHyphen/>
              <w:t>чение: искус</w:t>
              <w:softHyphen/>
              <w:t>ственная кожа; возможные зна</w:t>
              <w:softHyphen/>
              <w:t>чения: искус</w:t>
              <w:softHyphen/>
              <w:t>ственная замша (микрофибра), ткань, нетканые материалы</w:t>
            </w:r>
          </w:p>
        </w:tc>
      </w:tr>
      <w:tr>
        <w:trPr>
          <w:trHeight w:val="24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1.12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бель деревянная для офисов. Пояснения по закупа</w:t>
              <w:softHyphen/>
              <w:t>емой продукции: ме</w:t>
              <w:softHyphen/>
              <w:t>бель для сидения, преимущественно с деревянным каркасом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 (вид древесины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ивочные мате</w:t>
              <w:softHyphen/>
              <w:t>риал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: дре</w:t>
              <w:softHyphen/>
              <w:t>весина хвойных и листвен</w:t>
              <w:softHyphen/>
              <w:t>ных поро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</w:t>
              <w:softHyphen/>
              <w:t>ние: древесина хвойных и листвен</w:t>
              <w:softHyphen/>
              <w:t>ных поро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: дре</w:t>
              <w:softHyphen/>
              <w:t>весина хвой</w:t>
              <w:softHyphen/>
              <w:t>ных и листвен</w:t>
              <w:softHyphen/>
              <w:t>ных пор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</w:t>
              <w:softHyphen/>
              <w:t>чение: древесина хвойных и лист</w:t>
              <w:softHyphen/>
              <w:t>венных пород</w:t>
            </w:r>
          </w:p>
        </w:tc>
      </w:tr>
      <w:tr>
        <w:trPr>
          <w:trHeight w:val="164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: кожа натуральная; возможные значения: искусственная кожа, искусственная замш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микрофибра), ткань нетка</w:t>
              <w:softHyphen/>
              <w:t>ные материалы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</w:t>
              <w:softHyphen/>
              <w:t>ние: искусственная кожа; возможные значения: искус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венная замша (микрофибра), ткань, нетканые материал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чение: ис</w:t>
              <w:softHyphen/>
              <w:t>кусственная кожа; возмож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е значения: искусственная замша (микро</w:t>
              <w:softHyphen/>
              <w:t>фибра), ткань, нетканые ма</w:t>
              <w:softHyphen/>
              <w:t>териал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зна</w:t>
              <w:softHyphen/>
              <w:t>чение: искус</w:t>
              <w:softHyphen/>
              <w:t>ственная кожа; возможные зна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ния: искус</w:t>
              <w:softHyphen/>
              <w:t>ственная замша (микрофибра), ткань, нетканые материалы</w:t>
            </w:r>
          </w:p>
        </w:tc>
      </w:tr>
      <w:tr>
        <w:trPr>
          <w:trHeight w:val="2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.32.1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и такс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.32.1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и по аренде лег</w:t>
              <w:softHyphen/>
              <w:t>ковых автомобилей с водителе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.10.3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и по передаче данных по проводным телекоммуникацион</w:t>
              <w:softHyphen/>
              <w:t>ным сетя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ия по требуе</w:t>
              <w:softHyphen/>
              <w:t>мым услугам: оказа</w:t>
              <w:softHyphen/>
              <w:t>ние услуг связи по передаче данных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орость переда</w:t>
              <w:softHyphen/>
              <w:t>чи данных, доля потерянных па</w:t>
              <w:softHyphen/>
              <w:t>кет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ит/с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0</w:t>
            </w:r>
          </w:p>
        </w:tc>
      </w:tr>
      <w:tr>
        <w:trPr>
          <w:trHeight w:val="33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.20.1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и подвижной связи общего пользо</w:t>
              <w:softHyphen/>
              <w:t>вания - обеспечение доступа и поддержка пользователя. Пояснение по требуе</w:t>
              <w:softHyphen/>
              <w:t>мым услугам: оказа</w:t>
              <w:softHyphen/>
              <w:t>ние услуг подвижной радиотелефонной свя</w:t>
              <w:softHyphen/>
              <w:t>зи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ть «Интернет» (лимитная связь/ безлимитная связь), объем доступной услу</w:t>
              <w:softHyphen/>
              <w:t>ги голосовой связи (минут), доступа в ин</w:t>
              <w:softHyphen/>
              <w:t>формационно- телекоммуника</w:t>
              <w:softHyphen/>
              <w:t>ционную сеть «Интернет» (Гб), доступ услуги голосовой связи (домашний реги</w:t>
              <w:softHyphen/>
              <w:t>он, территория Российской Фе</w:t>
              <w:softHyphen/>
              <w:t>дерации - ро- уминг), доступ в информационно- телекоммуника</w:t>
              <w:softHyphen/>
              <w:t>ционную сеть «Интернет» (Гб) (да/нет)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лимитна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лимитна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лимитна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лимитная</w:t>
            </w:r>
          </w:p>
        </w:tc>
      </w:tr>
      <w:tr>
        <w:trPr>
          <w:trHeight w:val="52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 мин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 ми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 ми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 мин</w:t>
            </w:r>
          </w:p>
        </w:tc>
      </w:tr>
      <w:tr>
        <w:trPr>
          <w:trHeight w:val="52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>
          <w:trHeight w:val="278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ашний реги</w:t>
              <w:softHyphen/>
              <w:t>он, территория Российской Фе</w:t>
              <w:softHyphen/>
              <w:t>дерации - роуминг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ашний реги</w:t>
              <w:softHyphen/>
              <w:t>он, территория Российской Фе</w:t>
              <w:softHyphen/>
              <w:t>дерации - роумин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ашний реги</w:t>
              <w:softHyphen/>
              <w:t>он, территория Российской Фе</w:t>
              <w:softHyphen/>
              <w:t>дерации - роумин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ашний реги</w:t>
              <w:softHyphen/>
              <w:t>он, территория Российской Фе</w:t>
              <w:softHyphen/>
              <w:t>дерации - роуминг</w:t>
            </w:r>
          </w:p>
        </w:tc>
      </w:tr>
      <w:tr>
        <w:trPr>
          <w:trHeight w:val="2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.11.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и по аренде лег</w:t>
              <w:softHyphen/>
              <w:t>ковых автомобилей и легковых (не более 3,5 т) автотранспорт</w:t>
              <w:softHyphen/>
              <w:t>ных средств без води</w:t>
              <w:softHyphen/>
              <w:t>тел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ия по требуе</w:t>
              <w:softHyphen/>
              <w:t>мой услуге: услуга по аренде и лизингу лег</w:t>
              <w:softHyphen/>
              <w:t>ковых автомобилей без водител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.29.1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ро</w:t>
              <w:softHyphen/>
              <w:t>граммное для админ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ирования баз дан</w:t>
              <w:softHyphen/>
              <w:t>ных на электронном носител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ия по требуе</w:t>
              <w:softHyphen/>
              <w:t>мой продукции: си</w:t>
              <w:softHyphen/>
              <w:t>стемы управления базами данных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 годо</w:t>
              <w:softHyphen/>
              <w:t>вого владения программным обеспечением (включая дого</w:t>
              <w:softHyphen/>
              <w:t>воры техниче</w:t>
              <w:softHyphen/>
              <w:t>ской поддержки, обслуживания, сервисные дого</w:t>
              <w:softHyphen/>
              <w:t>воры) из расчета на одного поль</w:t>
              <w:softHyphen/>
              <w:t>зователя в тече</w:t>
              <w:softHyphen/>
              <w:t>ние всего срока службы, общая сумма выплат по лицензионным и иным договорам (независимо от вида договора), отчислений в пользу ино</w:t>
              <w:softHyphen/>
              <w:t>странных юри</w:t>
              <w:softHyphen/>
              <w:t>дических и фи</w:t>
              <w:softHyphen/>
              <w:t>зических лиц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60 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60 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60 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60 000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.29.2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я общие для повышения эф</w:t>
              <w:softHyphen/>
              <w:t>фективности бизнеса и приложения для до</w:t>
              <w:softHyphen/>
              <w:t>машнего пользования, отдельно реализуе</w:t>
              <w:softHyphen/>
              <w:t>мы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ия по требуе</w:t>
              <w:softHyphen/>
              <w:t>мой продукции: офис</w:t>
              <w:softHyphen/>
              <w:t>ные приложения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имость с системами меж</w:t>
              <w:softHyphen/>
              <w:t>ведомственного электронного документообо</w:t>
              <w:softHyphen/>
              <w:t>рота (МЭДО) (да/нет), под</w:t>
              <w:softHyphen/>
              <w:t>держиваемые типы данных, текстовые и гра</w:t>
              <w:softHyphen/>
              <w:t>фические воз</w:t>
              <w:softHyphen/>
              <w:t>можности при</w:t>
              <w:softHyphen/>
              <w:t>ложения, соот</w:t>
              <w:softHyphen/>
              <w:t>ветствие Феде</w:t>
              <w:softHyphen/>
              <w:t>ральному закону от 27.07.2006 № 152-ФЗ «0 персональ</w:t>
              <w:softHyphen/>
              <w:t>ных данных» приложений, содержащих персональные данные (да/нет)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</w:tr>
      <w:tr>
        <w:trPr>
          <w:trHeight w:val="33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стовые и графические возможности приложения, налич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стовые и графические возможности приложения, налич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стовые и графические возможности приложения, налич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стовые и графические возможности приложения, наличие</w:t>
            </w:r>
          </w:p>
        </w:tc>
      </w:tr>
      <w:tr>
        <w:trPr>
          <w:trHeight w:val="52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</w:t>
            </w:r>
          </w:p>
        </w:tc>
      </w:tr>
      <w:tr>
        <w:trPr>
          <w:trHeight w:val="206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5 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5 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5 0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5 000</w:t>
            </w:r>
          </w:p>
        </w:tc>
      </w:tr>
      <w:tr>
        <w:trPr>
          <w:trHeight w:val="153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.29.3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ро</w:t>
              <w:softHyphen/>
              <w:t>граммное системное для загрузки. Пояснения по требуе</w:t>
              <w:softHyphen/>
              <w:t>мой продукции: сред</w:t>
              <w:softHyphen/>
              <w:t>ства обеспечения ин</w:t>
              <w:softHyphen/>
              <w:t>формационной бе</w:t>
              <w:softHyphen/>
              <w:t>зопасности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ьзование российских криптоалгорит</w:t>
              <w:softHyphen/>
              <w:t>мов при исполь</w:t>
              <w:softHyphen/>
              <w:t>зовании крипто</w:t>
              <w:softHyphen/>
              <w:t>графической защиты инфор</w:t>
              <w:softHyphen/>
              <w:t>мации в составе средств обеспе</w:t>
              <w:softHyphen/>
              <w:t>чения информа- ционной безо</w:t>
              <w:softHyphen/>
              <w:t>пасности систем, доступность на русском языке интерфейса кон</w:t>
              <w:softHyphen/>
              <w:t>фигурирования средств инфор</w:t>
              <w:softHyphen/>
              <w:t>мационной безо</w:t>
              <w:softHyphen/>
              <w:t>пасности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</w:t>
            </w:r>
          </w:p>
        </w:tc>
      </w:tr>
      <w:tr>
        <w:trPr>
          <w:trHeight w:val="139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 2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 2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 2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 200</w:t>
            </w:r>
          </w:p>
        </w:tc>
      </w:tr>
      <w:tr>
        <w:trPr>
          <w:trHeight w:val="2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.29.3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ро</w:t>
              <w:softHyphen/>
              <w:t>граммное прикладное для загрузки. Пояснения по требуе</w:t>
              <w:softHyphen/>
              <w:t>мой продукции: си</w:t>
              <w:softHyphen/>
              <w:t>стемы управления процессами организа</w:t>
              <w:softHyphen/>
              <w:t>ц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держка и формирование регистров учета, содержащих функции по ве</w:t>
              <w:softHyphen/>
              <w:t>дению бухгал</w:t>
              <w:softHyphen/>
              <w:t>терской доку</w:t>
              <w:softHyphen/>
              <w:t>ментации, кото</w:t>
              <w:softHyphen/>
              <w:t>рые соответ</w:t>
              <w:softHyphen/>
              <w:t>ствуют россий</w:t>
              <w:softHyphen/>
              <w:t>ским стандартам систем бухгал</w:t>
              <w:softHyphen/>
              <w:t>терского учет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формирования бухгалтерской отчетности в соответствии с законодательством РФ о бухгалтерском учете и установленным стандартом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формирования бухгалтерской отчетности в соответствии с законодательством РФ о бухгалтерском учете и установленным стандарт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формирования бухгалтерской отчетности в соответствии с законодательством РФ о бухгалтерском учете и установленным стандарто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ожность формирования бухгалтерской отчетности в соответствии с законодательством РФ о бухгалтерском учете и установленным стандартом</w:t>
            </w:r>
          </w:p>
        </w:tc>
      </w:tr>
      <w:tr>
        <w:trPr>
          <w:trHeight w:val="2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.90.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и телекоммуни</w:t>
              <w:softHyphen/>
              <w:t>кационные прочие. Пояснения по требуе</w:t>
              <w:softHyphen/>
              <w:t>мым услугам: оказа</w:t>
              <w:softHyphen/>
              <w:t>ние услуг по предо</w:t>
              <w:softHyphen/>
              <w:t>ставлению высоко</w:t>
              <w:softHyphen/>
              <w:t>скоростного доступа в информационно- телекоммуникацион</w:t>
              <w:softHyphen/>
              <w:t>ную сеть «Интернет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симальная скорость соеди</w:t>
              <w:softHyphen/>
              <w:t>нения в инфор</w:t>
              <w:softHyphen/>
              <w:t>мационно- телекоммуника</w:t>
              <w:softHyphen/>
              <w:t>ционной сети «Интернет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ит/с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0</w:t>
            </w:r>
          </w:p>
        </w:tc>
      </w:tr>
      <w:tr>
        <w:trPr>
          <w:trHeight w:val="2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.33.1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и по аренде планшетных компью</w:t>
              <w:softHyphen/>
              <w:t>тер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.39.1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и по аренде те</w:t>
              <w:softHyphen/>
              <w:t>лефонов мобильных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.91.1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и по финансовой аренде (лизингу) планшетных компью</w:t>
              <w:softHyphen/>
              <w:t>теров, телефонов мо</w:t>
              <w:softHyphen/>
              <w:t>бильных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14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й перечень отдельных видов товаров, работ, услуг</w:t>
            </w:r>
          </w:p>
        </w:tc>
      </w:tr>
      <w:tr>
        <w:trPr>
          <w:trHeight w:val="2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sz w:val="27"/>
      <w:szCs w:val="27"/>
      <w:lang w:bidi="ar-SA"/>
    </w:rPr>
  </w:style>
  <w:style w:type="character" w:styleId="2">
    <w:name w:val=" Знак Знак2"/>
    <w:qFormat/>
    <w:rPr>
      <w:sz w:val="16"/>
      <w:szCs w:val="16"/>
      <w:lang w:bidi="ar-SA"/>
    </w:rPr>
  </w:style>
  <w:style w:type="character" w:styleId="1">
    <w:name w:val=" Знак Знак1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4">
    <w:name w:val=" Знак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11">
    <w:name w:val="Заголовок 1 Знак"/>
    <w:basedOn w:val="Style13"/>
    <w:qFormat/>
    <w:rPr>
      <w:b/>
      <w:sz w:val="24"/>
      <w:szCs w:val="24"/>
      <w:lang w:val="ru-RU" w:bidi="ar-SA"/>
    </w:rPr>
  </w:style>
  <w:style w:type="character" w:styleId="Style15">
    <w:name w:val="Название Знак"/>
    <w:basedOn w:val="Style13"/>
    <w:qFormat/>
    <w:rPr>
      <w:b/>
      <w:sz w:val="28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spacing w:lineRule="atLeast" w:line="240" w:before="120" w:after="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TextBody">
    <w:name w:val="Body Text"/>
    <w:basedOn w:val="Normal"/>
    <w:pPr>
      <w:shd w:fill="FFFFFF" w:val="clear"/>
      <w:spacing w:lineRule="atLeast" w:line="240" w:before="0" w:after="960"/>
    </w:pPr>
    <w:rPr>
      <w:rFonts w:ascii="Times New Roman" w:hAnsi="Times New Roman" w:eastAsia="Times New Roman" w:cs="Times New Roman"/>
      <w:color w:val="000000"/>
      <w:sz w:val="16"/>
      <w:szCs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40" w:before="420" w:after="96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suppressAutoHyphens w:val="true"/>
      <w:spacing w:lineRule="atLeast" w:line="240" w:before="120" w:after="0"/>
      <w:ind w:firstLine="709"/>
      <w:jc w:val="center"/>
    </w:pPr>
    <w:rPr>
      <w:rFonts w:ascii="Times New Roman" w:hAnsi="Times New Roman" w:eastAsia="Times New Roman" w:cs="Times New Roman"/>
      <w:b/>
      <w:color w:val="00000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08:00Z</dcterms:created>
  <dc:creator>Дмитрий</dc:creator>
  <dc:description/>
  <cp:keywords/>
  <dc:language>en-US</dc:language>
  <cp:lastModifiedBy>User</cp:lastModifiedBy>
  <cp:lastPrinted>2017-11-09T13:46:00Z</cp:lastPrinted>
  <dcterms:modified xsi:type="dcterms:W3CDTF">2017-12-05T05:14:00Z</dcterms:modified>
  <cp:revision>6</cp:revision>
  <dc:subject/>
  <dc:title>ОБЯЗАТЕЛЬНЫЙ ПЕРЕЧЕНЬ</dc:title>
</cp:coreProperties>
</file>