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2"/>
        <w:spacing w:lineRule="auto" w:line="240"/>
        <w:ind w:hanging="0"/>
        <w:jc w:val="center"/>
        <w:rPr/>
      </w:pPr>
      <w:r>
        <w:rPr>
          <w:b/>
          <w:sz w:val="32"/>
          <w:szCs w:val="32"/>
        </w:rPr>
        <w:t>АДМИНИСТРАЦИЯ МЕЛЬНИКОВСКОГО СЕЛЬСОВЕТА НОВИЧИХИНСКОГО РАЙОНА АЛТАЙСКОГО КРАЯ</w:t>
      </w:r>
    </w:p>
    <w:p>
      <w:pPr>
        <w:pStyle w:val="2"/>
        <w:spacing w:lineRule="auto" w:line="240"/>
        <w:ind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2"/>
        <w:spacing w:lineRule="auto" w:line="24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spacing w:lineRule="auto" w:line="24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2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ind w:hanging="0"/>
        <w:jc w:val="both"/>
        <w:rPr/>
      </w:pPr>
      <w:r>
        <w:rPr>
          <w:b/>
          <w:sz w:val="28"/>
        </w:rPr>
        <w:t xml:space="preserve">23.11.2017                         №  37                                                         с. Мельниково         </w:t>
      </w:r>
    </w:p>
    <w:p>
      <w:pPr>
        <w:pStyle w:val="2"/>
        <w:ind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</w:p>
    <w:p>
      <w:pPr>
        <w:pStyle w:val="TextBodyIndent"/>
        <w:ind w:right="481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4818" w:hanging="0"/>
        <w:rPr/>
      </w:pPr>
      <w:r>
        <w:rPr/>
        <w:t xml:space="preserve">Об утверждении Порядка формирования и ведения реестра источников доходов Мельниковского сельсовет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47.1 Бюджетного кодекса Российской Федерации и Постановлением Правительства Российской Федерации от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31 авгус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6 г. N 868 "О порядке формирования и ведения перечня источников доходов Российской Федерации»  Администрация  Мельниковского 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 Утвердить прилагаемый Порядок формирования и ведения реестра источников доходов бюджета Мельниковского  сельсовета (далее - Поряд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вступает в силу после  обнародования в установленном порядке, за исключением пункта 8 Порядка, который вступает в силу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 январ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9 года и подлежит размещению в сети Интернет на официальном сайте Администрации Новичих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До внедрения автоматизированной информационной системы  реестр источников доходов формируется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'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ind w:right="-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  <w:t>Глава Мельниковского сельсовета                                                        И.В.Сергеева</w:t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ЁН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льниковского сельсовет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3.11.2017 года № 37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я и ведения реестра источников дох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а Мельник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определяет состав информации, порядок формирования и ведения реестра источников доходов бюджета Мельниковского сельсовета (далее - реестр источников доходов бюдж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естр источников доходов бюджета представляет собой свод информации о доходах бюджета по источникам доходов бюджета Мельниковского сельсовета, формируемой в процессе составления, утверждения и исполнения бюджета  на основании перечня источников доходов Российской Федерации (далее - перечень источников до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 источников доходов бюджета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о соответствующем бюджете по источникам доходов бюджета и соответствующим им группам источников доходов бюджета, включенным в перечень источников доход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еестр источников доходов  формируется и ведется в электронной форме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ой информационной системе управления государственными финансами Алтайского края  (далее – «информационная система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естр источников доходов бюджета Мельниковского сельсовета ведется Комитетом по финансам, налоговой и кредитной политике Администрации Новичихинского района (по соглашениям) на государственном языке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целях ведения реестра источников доходов бюджета Мельниковского сельсовета казенные учреждения, иные организации, обеспечивают представление сведений, необходимых для ведения реестра источников доходов бюджета Мельник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тветственность за полноту и достоверность информации, а также своевременность ее включения в реестр источников доходов бюджета несут участники процесса ведения реестра источников доходов бюджета Мельник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 В реестр источников доходов бюджета в отношении каждого источника доходов бюджета включа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наименование источника доход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 код (коды) классификации доходов бюджета, соответствующий источнику дохода бюджета, и идентификационный код источника доходов бюджета по перечню источников доход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наименование группы источников доходов бюджета, в которую входит источник дохода бюджета, и ее идентификационный код по перечню источников доход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 информация об органе муниципальной власти Новичихинского района, казенных учреждениях, иных организациях, осуществляющих бюджетные полномочия главного администратора доходов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 показатели прогноза доходов бюджета по коду классификации доходов бюджета, соответствующему источнику дохода бюджета, сформированные в целях составления и утверждения  решения собрания  депутатов о бюджете Мельниковского сельсовета (далее – «решение о бюджете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 бюдж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 с учетом решений о внесении изменений в решение о  бюдж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 показатели уточненного прогноза доходов бюджета по коду классификации доходов бюджета, соответствующему источнику дохода бюджета, формируемые в рамках составления сведений для составления и ведения кассового плана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показатели кассовых поступлений по коду классификации доходов бюджета, соответствующему источнику доход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)  показатели кассовых поступлений по коду классификации доходов бюджета, соответствующему источнику дохода бюджета, принимающие значения доходов бюджета в соответствии с решением о бюдж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реестр источников доходов бюджета в отношении платежей, являющихся источником дохода бюджета, включа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наименование источника доход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 код (коды) классификации доходов бюджета, соответствующий источнику доход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дентификационный код по перечню источников доходов, соответствующий источнику доход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 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 информация об органах муниципальной власти муниципального образования Мельниковский сельсовет Новичихинского района Алтайского края, казенных учреждениях, иных организациях, осуществляющих бюджетные полномочия главных администраторов доходов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 информация об органах муниципальной власти муниципального образования Мельниковский сельсовет Новичихинского района Алтайского края, казенных учреждениях, иных организациях, осуществляющих бюджетные полномочия администраторов доходов бюджета по источнику дохода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 наименование органов и организаций, осуществляющих оказание муниципальных услуг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ыполнение рабо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предусматривающих за их осуществление получение платежа по источнику дохода бюджета (в случае если указанные органы не осуществляют бюджетных полномочий администратора доходов бюджета по источнику дохода бюдже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)  суммы по платежам, являющимся источником дохода бюджета, начисленные в соответств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ухгалтерским учет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оров доходов бюджета по источнику доход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суммы по платежам, являющимся источником дохода бюджета,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кассовые поступления от уплаты платежей, являющихся источником дохода бюджета, в соответствии с бухгалтерским учетом администраторов доходов бюджета по источнику доход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) информация об уплате платежей, являющихся источником дохода бюджета, направленная в Государственную информационную систему о государственных и муниципальных платеж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) информация о количестве оказанных муниципальных услуг (выполненных работ), иных действий органов муниципальной власти Новичихинского района, муниципальных учреждений, иных организаций, за которые осуществлена уплата платежей, являющихся источником дохода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реестре источников доходов бюджета Мельниковского сельсовета также формируется консолидированная и (или) сводная информация по группам источников доходов бюджета по показателям прогнозов доходов бюджета на этапах составления, утверждения и исполнения бюджета,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Информация, указанная в пунктах «а» - «д»  пункта 7 и подпунктах «а» - «ж» пункта 8  настоящего Порядка, формируется и изменяется на основе перечня источников доходов путем обмена данными между информационными системами, в которых осуществляется формирование и ведение перечня источников доходов Российской Федерации и реестра источников до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Информация, указанная в пунктах «е» - «и» пункта 7  настоящего Порядка, формируется и ведется на основании прогнозов поступления доходов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нформация, указанная в подпунктах «и» и «л» пункта 8 настоящего Порядка, формируется и ведется на основании сведений Государственной информационной системы о государственных и муниципальных платежах, получаемых органами, указанными  в пункте 5 настоящего Порядка, в соответствии с установленным порядком ведения Государственной информационной системы о государственных и муниципальных платеж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Информация, указанная в подпункте «к»  пункта 7 настоящего Порядка, формируется на основании соответствующих сведений реестра источников доходов Российской Федерации,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Комитет по финансам, налоговой и кредитной политике Администрации Новичихинского района включает в реестр источников доходов бюджета информацию, указанную в пунктах 7 и 8 настоящего Порядка, в следующие сро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нформацию, указанную в подпунктах «а»-«д» пункта 7  и в подпунктах «а»-«ж» пункта 8 настоящего Порядка, -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формацию, указанную в подпунктах «ж», «з» и «л» пункта 7 настоящего Порядка, - не позднее пяти рабочих дней со дня принятия или внесения изменений в решение о  бюджете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информацию, указанную в подпункте «и» пункта 7  настоящего Порядка, - согласно установленному в соответствии с бюджетным законодательством порядку ведения прогноза доходов бюджета, но не позднее 10-го рабочего дня каждого месяца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информацию, указанную в подпунктах «и» и «л» пункта 8 настоящего Порядка, - незамедлительно,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информацию, указанную в подпункте «е» пункта 7 и подпункте «м»  пункта 8 настоящего Порядка, - не позднее 5 календарных дней до даты внесения на рассмотрение  Собрания депутатов проекта решения о бюдж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) информацию, указанную в подпункте «к» пункта 7 и подпункте «к» пункта 8 настоящего Порядка, - в срок, установленный приказом комитета по финансам, налоговой и кредитной политике Администрации Новичихинского района от 16.01.2015 года № 5 «Об утверждении Порядка формирования кассового плана исполнения районного бюджета в текущем финансовом году», но не позднее 10-го рабочего дня каждого месяца г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 информацию, указанную в подпункте «з» пункта 8 настоящего Порядка, - незамедлительно, но не позднее 1 рабочего дня после осуществления начис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Орган, указанный в пункте 4 настоящего Порядка,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, указанной в пунктах 7 и 8 настоящего Порядка, обеспечивает в автоматизированном режиме провер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личия информации в соответствии с пунктами 7 и 8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ответствия порядка формирования информации Положению о государственной интегрированной системе управления общественными финансами «Электронный бюджет», утвержденному постановлением Правительства Российской Федерации от 30.06.2015 №658 «О государственной интегрированной информационной системе управления общественными финансам «Электронный бюд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случае положительного результата проверки, указанной в пункте 15 настоящего Порядка, информация, представленная участником процесса ведения реестра источников доходов бюджета, образует следующие реестровые записи реестра источников доходов бюджета, которым орган, осуществляющий ведение реестра источников дохода бюджета в соответствии с пунктом 4 настоящего Порядка, присваивает уникальные номе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информации, указанной в пункте 7 настоящего Порядка, - реестровую запись источника дохода бюджета реестра источников доходов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информации, указанной в пункте 8 настоящего Порядка, - реестровую запись платежа по источнику дохода бюджета реестра источников до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участником процесса ведения реестра источников доходов бюджета измененной информации, указанной в пунктах 7 и 8 настоящего Порядка, ранее образованные реестровые записи обновл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рицательного результата проверки, указанной в пункте 15 настоящего Порядка, информация, представленная участником процесса ведения реестра источников доходов бюджета в соответствии с пунктами 7 и 8 настоящего Порядка, не образует (не обновляет) реестровые записи. В указанном случае орган, осуществляющий ведение реестра источников доходов бюджета в соответствии с пунктом 4 настоящего Порядка,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В случае получения предусмотрен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ом 16 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Уникальный номер реестровой записи источника дохода бюджета реестра источников доходов бюджета имеет следующую структур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, 3, 4, 5 разряды - коды группы дохода, подгруппы дохода и элемента дохода, кода вида доходов бюджета классификации доходов бюджета, соответствующие источнику доход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разряд - код признака основания возникновения группы источника дохода бюджета, в которую входит источник дохода бюджета, в соответствии с перечнем источников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, 8, 9, 10, 11, 12, 13, 14, 15, 16, 17, 18, 19, 20 разряды - идентификационный код источника дохода бюджета в соответствии с перечнем источников доход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разряд - код признака назначения использования реестровой записи источника дохода бюджета реестра источников доходов бюджета, принимающий следующие 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- в рамках исполнения решения о бюдж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 - в рамках составления и утверждения решения о бюдж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, 23 разряды - последние две цифры года формирования реестровой записи источника дохода бюджета реестра источников доходов бюджета, в случае если 21 разряд принимает значение 1 или последние две цифры очередного финансового года, на который составляется решение о бюджете, в случае если 21 разряд принимает значение 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, 25, 26, 27 разряды - порядковый номер версии реестровой записи источника дохода бюджета реестра источников до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Уникальный номер реестровой записи платежа по источнику дохода бюджета реестра источников доходов бюджета имеет следующую структу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, 3, 4, 5 разряды - коды группы дохода, подгруппы дохода и элемента дохода, кода вида доходов бюджета классификации доходов бюджета, соответствующие источнику дохода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разряд - код признака основания возникновения группы источника дохода бюджета, в которую входит источник дохода бюджета, в соответствии с перечнем источников доход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, 8, 9, 10, 11, 12, 13, 14, 15, 16, 17, 18, 19, 20 разряды - идентификационный код источника дохода бюджета в соответствии с перечнем источников доход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, 22, 23, 24, 25, 26, 27, 28 разряды - уникальный код администратора дохода бюджета по источнику дохода бюджета в соответствии с реестром участников бюджетного процесса, а также юридических лиц, не являющихся участниками бюджетного процесса, присвоенный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разряд - код признака назначения использования реестровой записи платежа по источнику дохода бюджета реестра источников доходов бюджета, принимающий значение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, 31 разряды - последние две цифры года формирования реестровой записи платежа по источнику дохода бюджета реестра источников доходов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, 33, 34, 35 разряды - порядковый номер версии реестровой записи платежа по источнику дохода бюджета реестра источников доходов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. Реестр источников доходов бюджета Мельниковского сельсовета  представляется в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брание депутатов Мельниковского сельсовета по  форме согласно приложению к настоящему Поряд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рядку формирования и ве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естра источников доходов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ьников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ов доходов бюджета Мельник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056"/>
        <w:gridCol w:w="2056"/>
        <w:gridCol w:w="2148"/>
        <w:gridCol w:w="2507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стро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классификации доходов бюдже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кода классификации доходов бюдже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главного администратора доходов бюдже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и прогноза доходов бюджета, тыс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Indent"/>
        <w:ind w:right="-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right="-2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31_avgusta/" TargetMode="External"/><Relationship Id="rId3" Type="http://schemas.openxmlformats.org/officeDocument/2006/relationships/hyperlink" Target="http://pandia.ru/text/category/1_yanvarya/" TargetMode="External"/><Relationship Id="rId4" Type="http://schemas.openxmlformats.org/officeDocument/2006/relationships/hyperlink" Target="http://pandia.ru/text/category/vipolnenie_rabot/" TargetMode="External"/><Relationship Id="rId5" Type="http://schemas.openxmlformats.org/officeDocument/2006/relationships/hyperlink" Target="http://pandia.ru/text/category/buhgalterskij_uch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9:00Z</dcterms:created>
  <dc:creator>User</dc:creator>
  <dc:description/>
  <cp:keywords/>
  <dc:language>en-US</dc:language>
  <cp:lastModifiedBy>User</cp:lastModifiedBy>
  <cp:lastPrinted>2017-11-13T15:06:00Z</cp:lastPrinted>
  <dcterms:modified xsi:type="dcterms:W3CDTF">2017-11-23T02:01:00Z</dcterms:modified>
  <cp:revision>12</cp:revision>
  <dc:subject/>
  <dc:title/>
</cp:coreProperties>
</file>