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  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МЕЛЬНИКОВСКОГО  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    РАЙОНА              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1.11.2016                                          №43                                         с.  Мельн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>автомобильных дорог общего</w:t>
      </w:r>
    </w:p>
    <w:p>
      <w:pPr>
        <w:pStyle w:val="Normal"/>
        <w:jc w:val="both"/>
        <w:rPr/>
      </w:pPr>
      <w:r>
        <w:rPr/>
        <w:t>пользования местного значения,</w:t>
      </w:r>
    </w:p>
    <w:p>
      <w:pPr>
        <w:pStyle w:val="Normal"/>
        <w:jc w:val="both"/>
        <w:rPr/>
      </w:pPr>
      <w:r>
        <w:rPr/>
        <w:t>находящихся в собственности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Мельниковский сельсовет, их</w:t>
      </w:r>
    </w:p>
    <w:p>
      <w:pPr>
        <w:pStyle w:val="Normal"/>
        <w:jc w:val="both"/>
        <w:rPr/>
      </w:pPr>
      <w:r>
        <w:rPr/>
        <w:t>идентификационных номеров</w:t>
      </w:r>
    </w:p>
    <w:p>
      <w:pPr>
        <w:pStyle w:val="Normal"/>
        <w:jc w:val="both"/>
        <w:rPr/>
      </w:pPr>
      <w:r>
        <w:rPr/>
        <w:t>и групп по транспортно-</w:t>
      </w:r>
    </w:p>
    <w:p>
      <w:pPr>
        <w:pStyle w:val="Normal"/>
        <w:jc w:val="both"/>
        <w:rPr/>
      </w:pPr>
      <w:r>
        <w:rPr/>
        <w:t>эксплуатационному состоя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пунктом 5 части 1 статьи 14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8.09.2009 года № 767 «О классификации автомобильных дорог в Российской Федерации», Приказом Минтранса Российской Федерации от 7 февраля 2007 года № 16 «Об утверждении Правил присвоения автомобильным дорогам идентификационных номеров» ПОСТАНОВЛЯЮ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прилагаемый перечень автомобильных дорог общего пользования местного значения, находящихся в собственности муниципального образования Мельниковский сельсовет, их идентификационные номера и группы по транспортно – эксплуатационному состоя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Считать утратившим силу постановление Администрации Мельниковского сельсовета от 30.09.2013 года № 43 «Об утверждении перечня автомобильных дорог общего пользования местного значения, находящихся в собственности муниципального образования Мельниковский сельсовет, их идентификационных номеров и групп по транспортно-эксплуатационному состоянию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ельниковского сельсовета                                                                 И.В. Серге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Утверждё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Мельников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№ </w:t>
      </w:r>
      <w:r>
        <w:rPr/>
        <w:t>43 от 01.11.2016 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речень автомобильных дорог общего пользования местного значения, находящихся в собственности муниципального образования Мельниковский сельсовет, их идентификационные номера и группы по транспортно-эксплуатационному состоя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440"/>
        <w:gridCol w:w="1980"/>
        <w:gridCol w:w="1800"/>
        <w:gridCol w:w="720"/>
        <w:gridCol w:w="12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втомобильной доро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ии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ый ном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-жён-но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-эксплу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ционно-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ю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+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о- пожарная часть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 ул. Ленинская д.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пожарной части 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о – АЗС ИП Руд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 ул. Ленинская -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АЗ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уд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о – грань Малышевологовского сельсовета Волчих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 ул. Ленинская - 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ь Малышев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вского сельсовета Волчих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Весёлая Дуб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 (сельсовет-кладбище-нефтеба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сёлая Дубрава (клу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о- МТФ –грань Долго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 (сельсовет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ь Долг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о – участок ООО «Новичиха ле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 (сельсовет)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Мельниковс- кого участка «Новичиха ле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о-трасса Поспелиха-Новичиха-Волч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 (сельсов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са Поспелиха-Новичиха-Волчи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ельниково, ул.Новая,д.23а (база  ООО «Маяк) –ул. Новая,д.32 (жилой д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 228 833 ОП М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, ул. Новая, ул. д.23а (база ООО «Мая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овая, д.32 (жилой д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, ул. Мира, 1а (спортивная площадка) –ул. Мира, д.5, кв.2 (жилой д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 М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, ул.Мира,  1а (спортивная площад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, ул.Мира, д.5,кВ.2 (жилой д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ельниково, ул.Партизанская, д.12 кв.1(жилой дом) ул.Партизанская, д.30 (проходная МТМ ООО «Мельник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ельников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ира ул.Партизанская, д.12 кв.1 (жилой д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д.30 (проходная МТМ ООО «Мельнико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ельниково, проезд: ул.Партизанская, д.30 (баня ООО «Мельниково») –ул.Титова, д.28 (жилой дом) – ул. Юбилейная, д.25(магазин «Елена») – ул. Ленинская, д.154 (жилой д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д.30 (баня ООО «Мельниково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ская, д.154 (жилой д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ельниково, проезд: ул. Партизанская, д.8 кв.1 (жилой дом) –ул. Титова, д.1 (жилой дом) – ул. Юбилейная, д.5 кв.2 (жилой д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 228 833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 М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, ул. Партизанская,д.8 кв.1 (жилой д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ская, д.128 (жилой д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, ул. Титова, 2а (водонапорная башня)- ул.Титова, д.29 (двухэтаж. д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 01-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ельниково, ул.Титова,2а (водонапорная баш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това, д.29 (двухэтажный д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ельниково, ул.Юбилейная,д.1 кв.1(жилой дом) –ул.Юбилейная, д.25 (магазин «Еле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ельниково, ул. Юбилейная, д.1 кв.1 (жилой д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Юбилейная, д.25 (магазин «Елена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ельниково, пер.Школьный, д.8 (склад ИП Зеленских С.Н.) – пер. Школьный, д.1 (средняя школа) – пер. Школьный, д.4 (жилой д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, пер.Школьный, д.8 (склад ИП Зеленских С.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Школьный, д.4 (жилой д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, ул. Мамонтова, д.1 (жилой дом) –ул. Мамонтова, д.19 (жилой дом) – ул. Ленинская, д.77 (жилой д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ельниково, ул. Мамонтова, д.1 (жилой д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ская, д.77 (жилой д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ельниково, ул. Мамонтова, д.25 (жилой дом) – ул. Мамонтова, д.86 (жилой д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амонт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25 (жилой д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монтова, д.86 (жилой д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, ул. Колядо (проезд от ул. Ленинская,93 (жилой дом) до ул. Колядо, д.3 (жилой д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ельниково, ул.Ленинская, д.93 (жилой д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лядо, д.3 (жилой д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, ул.Ленинская, д.22, (жилой дом), ул.Ленинская,1 (нежилое строение), плотина водоёма «Гусят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ская, д.22 (жилой д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ина водоёма «Гусятни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Весёлая Дубрава, ул. Боровская , д.3 (жилой дом), ул. Боровская, д.85 (жилой д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овская, д.3 (жилой д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овская, д.85 (жилой д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сельсовета                                                        И.В. Серг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effect w:val="blinkBackground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2:43:00Z</dcterms:created>
  <dc:creator>User</dc:creator>
  <dc:description/>
  <cp:keywords/>
  <dc:language>en-US</dc:language>
  <cp:lastModifiedBy>User</cp:lastModifiedBy>
  <cp:lastPrinted>2016-11-17T09:44:00Z</cp:lastPrinted>
  <dcterms:modified xsi:type="dcterms:W3CDTF">2016-11-17T02:48:00Z</dcterms:modified>
  <cp:revision>2</cp:revision>
  <dc:subject/>
  <dc:title/>
</cp:coreProperties>
</file>