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ЕЛЬНИК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08.12.2016  №    48                                                                              с. Мельни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ель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т  16.11.2012 года №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тверждения административ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в предоставления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 органами исполните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   Мельниковского сельсовет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Постановления Правительства РФ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Постановления Правительства РФ от 19.08.2011 № 705 "О внесении изменений в некоторые акты Правительства Российской Федерации в связи с необходимостью перехода на межведомственное электронное взаимодействие", протеста прокурора района от 24.11.2016 № 02-49-2016/104    ПОСТАНОВЛЯЮ:</w:t>
      </w:r>
    </w:p>
    <w:p>
      <w:pPr>
        <w:pStyle w:val="S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ельниковского сельсовета от 16.11.2012 года №  36  «Об утверждении Порядка разработки и утверждения административных регламентов предоставления муниципальных услуг, органами исполнительной власти Мельниковского 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6  пункта 15.2 дополнить п. а и п. б  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а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  органов, органов местного самоуправления 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 документов, указанных в части 6 статьи 7 Федерального закон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12 пункта 15.2 дополнить словами следующего содержания:               «  после слов « необходимых для каждой муниципальной услуги»,  в том числе к  обеспечению доступности для инвалидов объектов, в которых предоставляются муниципальные услуги, в соответствии с законодательством Российской Федерации о социальной защите инвалидов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пункт 13 пункта 15.2  дополнить п. а, п. б, п. в,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а)  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, непредставление заявителем которых не является основанием для отказа заявителю в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государственной услуги, в том числе  с использованием информационно-коммуникационных технологи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15.3 подлежит дополнению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 данном разделе отдельно описывается административная 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 , предоставляющему государственную услугу, и организации, участвующей в предоставлении государственной услуги, но находятся в иных органах и организациях, с указанием порядка подготовки и направления межведомственного запроса и должностных лиц уполномоченных направлять такой запрос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 в установленном порядке и разместить на официальном сайте Администрации Новичих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ковского  сельсовета                                                                И.В. Сергеева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13:00Z</dcterms:created>
  <dc:creator>User</dc:creator>
  <dc:description/>
  <cp:keywords/>
  <dc:language>en-US</dc:language>
  <cp:lastModifiedBy>User</cp:lastModifiedBy>
  <cp:lastPrinted>2016-12-13T15:10:00Z</cp:lastPrinted>
  <dcterms:modified xsi:type="dcterms:W3CDTF">2016-12-13T08:10:00Z</dcterms:modified>
  <cp:revision>9</cp:revision>
  <dc:subject/>
  <dc:title/>
</cp:coreProperties>
</file>