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ект 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0"/>
          <w:szCs w:val="20"/>
        </w:rPr>
        <w:t xml:space="preserve">к Пояснительной записк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бюджет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Мельник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овичих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лтайского края на 202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гнозируемый объем доходов в бюджет Мельниковского сельсов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25год</w:t>
      </w:r>
    </w:p>
    <w:tbl>
      <w:tblPr>
        <w:tblW w:w="9751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18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тыс. рублях 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1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10200001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503010011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0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103010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600000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302000000000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 государст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610000000000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105000000000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х дохо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17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 2020000000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ОТ ДРУГИХ БЮДЖЕТОВ БЮДЖЕТНОЙ СИСТЕМЫ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32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3 20216001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(краевой бюджет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16001100000 15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(местный бюджет)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5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5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2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(за исключением межбюджетных трансфертов, предоставляемых на осуществление части полномочий по решению вопросов местного значения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63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35118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по первичному воинскому учету на территориях, где  отсутствуют военные комиссариаты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нные по соглашению (</w:t>
            </w: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  <w:r>
              <w:rPr/>
              <w:t>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нные по соглашению (</w:t>
            </w: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  <w:r>
              <w:rPr/>
              <w:t>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нные по соглашению (</w:t>
            </w: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  <w:r>
              <w:rPr/>
              <w:t>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переданные по соглашению (</w:t>
            </w: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  <w:r>
              <w:rPr/>
              <w:t>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9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рганизация в границах поселения водоснабжения населения, снабжения населения топливом в пределах полномочий, установленных законодательством Российской Федерации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переданные по соглашению(участие в организации деятельности по сбору(в том числе раздельному сбору) и транспортированию твердых коммунальных отходов))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рганизация ритуальных услуг и содержание мест захоронение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рганизация и осуществление мероприятий по территориальной и гражданской обороне, защите населения и территории сельского поселения от чрезвычайных ситуаций природного характера на территории сельского поселения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5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</w:tr>
      <w:tr>
        <w:trPr>
          <w:trHeight w:val="5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муниципальным образованиям (расходы на реализацию муниципальной программы)(«Развитие комплексной системы обращения с ТКО»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муниципальным образованиям (расходы по муниципальной программе «Снижение рисков и смягчение последствий ЧС природного и техногенного характера»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 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муниципальным образованиям (поддержка дорожного хозяйства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539,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Проект</w:t>
      </w:r>
      <w:r>
        <w:rPr>
          <w:b/>
          <w:sz w:val="22"/>
          <w:szCs w:val="22"/>
        </w:rPr>
        <w:t xml:space="preserve"> ПРИЛОЖЕНИЕ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нозируемый объем доходов в бюджет Мельниковского сельсов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лановый период 2026 – 2027 годы</w:t>
      </w:r>
    </w:p>
    <w:tbl>
      <w:tblPr>
        <w:tblW w:w="9873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78"/>
        <w:gridCol w:w="1418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тыс.руб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тыс.руб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100 00000 00 0000 0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1020000100001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5030100110001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0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10301000001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60000000001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30200000000013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61000000000014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10500000000012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17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 20200000000000 00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ОТ ДРУГИХ БЮДЖЕТОВ БЮДЖЕТНОЙ СИСТЕ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 19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16001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(краевой бюдж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16001100000 150</w:t>
            </w:r>
          </w:p>
        </w:tc>
        <w:tc>
          <w:tcPr>
            <w:tcW w:w="4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(местный бюджет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5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8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35118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по первичному воинскому учету на территориях, где  отсутствуют военные комиссари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нные по соглашению (</w:t>
            </w:r>
            <w:r>
              <w:rPr>
                <w:rStyle w:val="FontStyle38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нные по соглашению (</w:t>
            </w:r>
            <w:r>
              <w:rPr>
                <w:rStyle w:val="FontStyle38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нные по соглашению (</w:t>
            </w:r>
            <w:r>
              <w:rPr>
                <w:rStyle w:val="FontStyle38"/>
                <w:sz w:val="24"/>
                <w:szCs w:val="24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переданные по соглашению (</w:t>
            </w:r>
            <w:r>
              <w:rPr>
                <w:rStyle w:val="FontStyle38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9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рганизация в границах поселения водоснабжения населения, снабжения населения топливом в пределах полномочий, установленных законодательством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переданные по соглашению(участие в организации деятельности по сбору(в том числе раздельному сбору) и транспортированию твердых коммунальных отходов)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рганизация ритуальных услуг и содержание мест захорон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рганизация и осуществление мероприятий по территориальной и гражданской обороне, защите населения и территории сельского поселения от чрезвычайных ситуаций природного характера на территории сельского по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5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5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7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муниципальным образованиям (расходы на реализацию муниципальной программы)(«Развитие комплексной системы обращения с ТКО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11,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38">
    <w:name w:val="Font Style38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33:00Z</dcterms:created>
  <dc:creator>Люда</dc:creator>
  <dc:description/>
  <cp:keywords/>
  <dc:language>en-US</dc:language>
  <cp:lastModifiedBy>Новичиха сельсовет</cp:lastModifiedBy>
  <cp:lastPrinted>2024-11-07T11:26:00Z</cp:lastPrinted>
  <dcterms:modified xsi:type="dcterms:W3CDTF">2024-11-08T05:20:00Z</dcterms:modified>
  <cp:revision>51</cp:revision>
  <dc:subject/>
  <dc:title>Приложение № 1</dc:title>
</cp:coreProperties>
</file>