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 МУНИЦИПАЛЬНОГО ОБРАЗОВАНИЯ МЕЛЬНИКОВСКИЙ СЕЛЬСОВЕТ НОВИЧИХИНСКОГО РАЙОНА на 2025-2027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ноз социально – экономического развития Мельниковского сельсовета на 2025 год и плановый период 2026-2027 г. разработан в соответствии с Федеральным законом от 06.03.2003 №131-ФЗ «Об общих принципах организации местного самоуправления в Российской Федерации», Уставом Мельниковского сельсовета Новичихинского района Алтай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лавные цели социально-экономической политики – развитие основных сфер обеспечения жизнедеятельности населения, привлечение инвестиций, развитие бытового обслуживания населения, развитие дорожной и жилищно-коммунальной инфраструктуры, привлечение дополнительных финансовых ресурсов, в том числе за счет участия в реализации федеральных и краевых целевых программ, повышение эффективного расходования бюджет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зультатом выполнения мероприятий социально-экономического прогноза станет достижение устойчивых темпов экономического роста, увеличение объемов налоговых поступлений в бюджет поселения, повышение уровня социальной защиты населения, улучшение демографической ситуации в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меченные мероприятия будут выполняться с учетом финансовых возможностей.</w:t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Бюджетная и налоговая политик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Мельниковском сельсовете определена на среднесрочный трехлетний период 2025-2027 годы и направлена на создание условий для сохранения и закрепления положительных темпов экономического роста.</w:t>
        <w:tab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логовые поступления в бюджет Мельниковского сельсовета будут зачисляться в соответствии с бюджетн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этот период будут максимально использоваться все возможности по наполнению доходной базы бюджета и оптимизации расходных обязатель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24 году на территории поселения сохраняются действующие льготы по земельному налогу и налогу на имущество физических ли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рмирование доходной части бюджета Мельниковского сельсовета будет осуществляться за счет собственных доходов, субвенций и дотаций на выравнивание уровня бюджетной обеспеч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бюджета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на 2025 год и плановый период 2026-2027 г.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>
          <w:trHeight w:val="345" w:hRule="atLeast"/>
        </w:trPr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екте бюджета поселения (тыс. руб.)</w:t>
            </w:r>
          </w:p>
        </w:tc>
      </w:tr>
      <w:tr>
        <w:trPr>
          <w:trHeight w:val="285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7 г.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се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9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13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11,1</w:t>
            </w:r>
          </w:p>
        </w:tc>
      </w:tr>
      <w:tr>
        <w:trPr>
          <w:trHeight w:val="416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7,2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8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2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се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9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13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11,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юджет Мельниковского сельсовета определе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 по доходам в объеме 16 539,1 тыс. рублей и расходам в объеме 16 539,1 тыс. рублей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2026 год по доходам в объеме 4 313,6 тыс. рублей и расходам в объеме 4 313,6 тыс. рублей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27 год по доходам в объеме 4 411,1 тыс. рублей и расходам в объеме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 411,1 тыс. рублей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логовые и неналоговые доходы бюджета Мельниковского сельсовета на плановый период 2025-2027 г. планируют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ледующих объемах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814"/>
        <w:gridCol w:w="1718"/>
        <w:gridCol w:w="1341"/>
      </w:tblGrid>
      <w:tr>
        <w:trPr>
          <w:trHeight w:val="300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ов</w:t>
            </w:r>
          </w:p>
        </w:tc>
        <w:tc>
          <w:tcPr>
            <w:tcW w:w="4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бюджета (тыс. руб.)</w:t>
            </w:r>
          </w:p>
        </w:tc>
      </w:tr>
      <w:tr>
        <w:trPr>
          <w:trHeight w:val="345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7 г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 – всего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17,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17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17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7,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7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7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ённых в связи с эксплуатацией имуще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звозмездные поступления из других бюджет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ы Российской Федерации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тыс. </w:t>
      </w:r>
      <w:r>
        <w:rPr/>
        <w:t>руб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800"/>
        <w:gridCol w:w="1620"/>
        <w:gridCol w:w="1440"/>
      </w:tblGrid>
      <w:tr>
        <w:trPr>
          <w:trHeight w:val="240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бюджета</w:t>
            </w:r>
          </w:p>
        </w:tc>
      </w:tr>
      <w:tr>
        <w:trPr>
          <w:trHeight w:val="39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7 г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 из других бюджетов бюджетной системы Российской Федераци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32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9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93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тация на выравнивание уровня бюджетного обеспечения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вен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ая сумма безвозмездных поступлений в 2025 году составит 15 321,9 тыс. рублей, на плановый период 2026-2027 г. 3 096,4 тыс. рублей и 3 193,9 тыс. рублей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сформирован с учетом обеспечения финансовыми ресурсами первоочередных социально-значимых расход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Мельниковского сельсовет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208"/>
        <w:gridCol w:w="2210"/>
        <w:gridCol w:w="2210"/>
      </w:tblGrid>
      <w:tr>
        <w:trPr/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бюджета</w:t>
            </w:r>
          </w:p>
        </w:tc>
      </w:tr>
      <w:tr>
        <w:trPr/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4,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4,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44,4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2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1,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8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92,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3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Физическая культура и 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мероприятия по развитию физической культуры и спорта осуществлялись в рамках муниципальной целевой программы «Молодёжь. Здоровье. Перспективы: на 2023-2025 годы», разделы программы посвящены мероприятиям по здоровому образу жизни: «Противодействие злоупотреблению алкоголя, наркотиков и других психоактивных веществ в Новичихинском районе», «Формирование престижа здорового образа жизни, профилактика асоциальных явлений в молодёжной среде», «Развитие физической культуры и спорта». На территории поселения ведётся активная работа с молодёжью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тсутствии специалиста по делам молодежи работу с данной категорией ведут разные специалисты на общественных началах; в области спорта-учителя и тренеры-общественники, в сфере культуры- работники культурно-досугового центра, в волонтерском движении- члены общественных объединений (женсовет, совет ветеранов). Администрация сельсовета объединяет все направления работы с молодежью и создает условия для развития культуры и спор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Основными направлениями деятельности в сфере физической культуры и спорта являются: повышение качества жизни населения Мельниковского сельсовета, создание условий для занятий физической культурой и спортом, активного отдыха и ведения здорового образа жизн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повышение массовости граждан, занимающихся физической культурой и спорто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организация и проведение массовых оздоровительных и спортивных мероприятий для всех групп населения, детей, подростков, учащихся, взрослого населения (спартакиады, первенства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популяризация, поддержка и развитие массовых видов спорта среди населения села Мельниково и пос. </w:t>
      </w:r>
      <w:r>
        <w:rPr>
          <w:b/>
          <w:sz w:val="28"/>
          <w:szCs w:val="28"/>
        </w:rPr>
        <w:t>Веселая Дубрав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агитация и пропаганда здорового образа жизни, занятий спортом и физической культур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Молодежная политика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целях реализации молодежной политики в поселении предполагаетс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действие в организации труда и занятости молодеж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в формировании здорового образа жизн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продолжение работы на территории сельского поселения по профилактике наркомании, токсикомании, табакокурения и др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формирование гражданско-патриотического сознания, создание условий для эффективной социализации и самореализации молодежи, повышение качества жизн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работы на территории Мельниковского сельсовета по организации и осуществлению мероприятий по работе с детьми и подросткам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Куль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развития сферы культуры являются сохранение, развитие и использование историко-культурного наследия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Предусматривается проведение следующих мероприятий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формирование духовно-нравственного и гражданско-патриотического самосозна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народного, художественного и прикладного творчеств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формирование и развитие эстетических потребностей и вкусов всех социальных и возрастных групп насе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организации и проведение совместно с учреждениями культуры и образования сельского поселения мероприятий, посвященных Дню села, Дню защиты детей, Дню Победы, Дню пожилого человека, Дню матери, по проведению Новогодних и Рождественских праздник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амках Соглашения о передаче полномочий </w:t>
      </w:r>
      <w:r>
        <w:rPr>
          <w:b/>
          <w:sz w:val="28"/>
          <w:szCs w:val="28"/>
        </w:rPr>
        <w:t>от 2017</w:t>
      </w:r>
      <w:r>
        <w:rPr>
          <w:sz w:val="28"/>
          <w:szCs w:val="28"/>
        </w:rPr>
        <w:t xml:space="preserve"> года Администрации Новичихинского района в 2024 году на выполнение задач развития сферы культуры перечислено из местного бюджета – 1,0 тыс. руб., в 2025 году планируется – 1,0 тыс. руб., в 2026 году – 1,0 тыс. руб. в 2027 году – 1,0 тыс. ру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5. Коммунальное хозяйство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абота жилищно - коммунального хозяйства нацелена на повышение качества обслуживания населения, обеспечение надежности коммунальных сет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устойчивого обеспечения населения Мельник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коммунальными услугами определены следующие направления работы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модернизация коммунальных систем отрасли, внедрение энергосберегающих технологий, создание условий для деятельности управляющих организаций независимо от формы собственно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 целях улучшения качества водоснабжения населения планируе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завершить экспертизу зон санитарной охраны водозаборов подземных вод с целью получения санитарно-эпидемиологического заклю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надежное обеззараживание питьевой воды в соответствии с утвержденным регламенто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овести реконструкцию участка водопроводной сети с большим сроком эксплуатации и значительным износом в селе Мельниково. На 2025 год на эти цели запланированы средства в сумме 11 163,8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6. Дорожное хозяйство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должатся работы по-зимнему и летнему содержанию улично-дорожной сети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ереданных полномочий по осуществлению дорожной деятельности в поселении не планируется работа по ремонту уличной дорожной сети с устройством щебеночного покрытия, т.к. средства предусмотрены только на содержа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атся работы, связанные с благоустройством улиц в населенных пунктах поселения. В 2024 году в рамках реализации ППМИ прошло освещение села Мельниково на сумму 2 577,1 тыс. рублей. В 2025 году планируется монтаж уличного осве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Раздел 7. Благоустройство территории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рганизация благоустройства и озеленения территории Мельниковского сельсовета будет осуществляться следующим образом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озеленение (посадка новых насаждений, уход за старыми насаждениями, в т.ч. вырубка больных деревьев и сухостоя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обустройство цветочной клумбы на центральной площади с. Мельниково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уборки территории Мельниковского сельсовета от мусора, несанкционированных свалок, скашивание сорной растительно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содержание в надлежащем виде воинских и гражданских захоронений (скашивание травы, уборка мусора, озеленение, косметический ремонт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ланируется продолжить начатую в 2021 году работу по обустройству контейнерных площадок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 бюджета Мельниковского сельсовета на благоустройство предусмотрено 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5 – 75 тыс. рублей, в 2026 – 75 тыс. рублей, в 2027 – 64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8. Малое и среднее предпринимательство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ю среднего и малого предпринимательства в поселении будут способствов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влечение субъектов малого и среднего предпринимательства к участию в конкурсах, в качестве поставщиков по размещению заказов на поставки товаров, выполнение работ для муниципальных нужд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9. Управление муниципальным имуществом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эффективного управления и распоряжения муниципального имуществом, повышения доходной части бюджета планируе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5 году продолжить работу по совершенствованию нормативной правовой базы, анализу эффективности использования муниципального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едение мероприятий на территории поселения по выявлению и постановке на учет бесхозяйных о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уществление контроля за использованием и сохранностью имущества, своевременной продажей или передачей в аренду пустующих площа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0. Земельные отнош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На 2025-2027 годы приоритетными направлениями станет реализация градостроительного и земельного кодексов Российской Федерации. Продолжится работа по формированию местной нормативной правовой базы, способствующей экономической эффективности использования территории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и совершенствования земельных и имущественных отношений до разграничения прав собственности на землю предусматрив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контроля за целевым использованием земе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редоставление гражданам земельных участков под садоводство, огородничество, личное подсобное хозяйство в соответствии с Правилами застройки и землепользования поселения;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Охрана природ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улучшения состояния окружающей среды и природных ресурсов на 2025-2027 годы запланировано выполнение природоохранных мероприят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должение работ по организации и вывозу мусора в населенных пунктах на территории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2 раза в год с целью организации мероприятий в пожароопасный период пожарной безопасности на производственных объектах и профилактике возгораний лесной зоны будет проводиться опашка лесной зоны на протяжении 2500 м.; 4500 м – территория населенных пунктов, 800 м – периметр двух кладбищ, 3000 м – по периметру свал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постоянной основе проводится мониторинг усадеб, на которых систематически не проводится уборка территорий, с жителями поселения проводятся беседы на предмет уборки остатков растительности, твердых бытовых отходов, автотракторной техники, других элементов и строительных конструкций не капитального строительства, расположенных вне частных подворий, а также загромождающих пожарные проезды и переулки в населенных пунктах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12. Укрепление правопорядка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патриотическому воспитанию молодежи;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Привлечение общественных организаций (Совет ветеранов, Женсовет) по работе с неблагополучными семьями и семьями С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3. Защита от чрезвычайных ситуаци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  <w:t xml:space="preserve">В целях недопущения пожаров и устранения последствий пожаров, а также своевременного оповещения населения об угрозе ЧС, проводятся ежегодные тренировки с участием расчета ПЧ 106, юридических лиц и граждан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т продолжена работа по предотвращению ЧС во время паводка, а именно подготовка водопропускных каналов в местах прохождения паводковых в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4. Местное самоупра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иру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должение работы по разработке и утверждению административных регламентов исполнения муниципальных функций и предоставления муниципальных услуг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едение реестра муниципальных услуг, оказываемых администрацией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5 году и на период до 2027 года продолжится работа по практической реализации федерального и краевого законодательства о муниципальной служб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менение эффективных методов подбора квалифицированных кадров для муниципальной служб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недрение и применение современных методов кадровой работы, повышение профессиональной компетентности и мотивации муниципальных служащих к результативной деятель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ормирование позитивного имиджа муниципальной службы;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В соответствии с федеральными законами от 25 декабря 2008 года  № 273-ФЗ «О противодействии коррупции», от 17 июля 2009 года № 172-ФЗ «Об антикоррупционной экспертизе нормативных правовых актов и проектов нормативных правовых актов» разработан  и утвержден Порядок проведения антикоррупционной экспертизы муниципальных нормативных правовых актов органов местного самоуправления муниципального образования Мельниковский сельсовет Новичихинского района Алтайского края и их проектов, утвержденный решением Собрания депутатов Мельниковского сельсовета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доверия населения к органам власти, информированности жителей поселения продолжится реализация следующих мероприят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оведение собраний (сходов) граждан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дение дней личного приема граждан Главой поселения и секретарем администрации поселения, депутат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дение публичных слушаний и других форм взаимодейств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рассмотрение письменных и устных обращений граждан, в соответствии с федеральным законом от 02.05.2006 года № 59-ФЗ «О порядке рассмотрения обращений граждан Российской Федерации», с обеспечением индивидуального изучения каждого вопроса и принятием соответствующих мер для его реш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вещение событий и мероприятий на территории поселения в средствах массовой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ится размещение информации на официальном сайте Администрации Мельниковского сельсовета Новичихи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9:11:00Z</dcterms:created>
  <dc:creator>User</dc:creator>
  <dc:description/>
  <cp:keywords/>
  <dc:language>en-US</dc:language>
  <cp:lastModifiedBy>Новичиха сельсовет</cp:lastModifiedBy>
  <cp:lastPrinted>2021-11-19T11:17:00Z</cp:lastPrinted>
  <dcterms:modified xsi:type="dcterms:W3CDTF">2024-11-11T03:33:00Z</dcterms:modified>
  <cp:revision>28</cp:revision>
  <dc:subject/>
  <dc:title>ПРОГНОЗ</dc:title>
</cp:coreProperties>
</file>